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27.09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5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награжде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четной грамотой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Положением о Почетной грамоте Ярославской областной Думы, утвержденным Постановлением Ярославской областной Думы от 29.06.2010 № 101, 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1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заместителя генерального директора по производству и новой технике закрытого акционерного общества «Норский керамический завод» Пережигина Евгения Афанасьевич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празднованием 75-летия муниципального образовательного учреждения средняя общеобразовательная школа № 43 имени А.С. Пушкина с углубленным изучением немецкого языка директора школы Жарову Татьяну Сергеев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празднованием 75-летия муниципального образовательного учреждения средняя общеобразовательная школа № 43 имени А.С. Пушкина с углубленным изучением немецкого языка заместителя директора по учебно-воспитательной работе Киселева Валерия Анатольевича.</w:t>
      </w:r>
      <w:r>
        <w:br w:type="page"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Наградить Почетной грамотой Ярославской областной Думы за особые заслуги в законотворческой деятельности Ярославской областной Думы, особые достижения в обеспечении социального, экономического и культурного развития Ярославской области и в связи с 55-летием со дня рождения депутата Государственной Думы Ярославской област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, депутата Ярославской областной Ду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, заместителя председателя комитета Ярославской областной Думы по экономической политике Бакирова Альфира Фидаевич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Наградить Почетной грамотой Ярославской областной Думы за особые заслуги в законотворческой деятельности Ярославской областной Думы, особые достижения в обеспечении социального, экономического и культурного развития Ярославской области и в связи с 55-летием со дня рождения депутата Государственной Думы Ярославской област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, депутата Ярославской областной Ду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Лифанова Виктора Александрович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юбилейной датой со дня рождения директора департамента образования Ярославской области Степанову Татьяну Александровн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Наградить Почетной грамотой Ярославской областной Думы за особые заслуги в развитии местного самоуправления в Ярославской области, особые достижения в обеспечении социального, экономического и культурного развития Ярославской области и в связи с 75-летием образования открытого акционерного общества «Сельхозтехника» генерального директора предприятия, депутата Муниципального Совета Ярославского муниципального района Аникина Александра Юрьевич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 Наградить Почетной грамотой Ярославской областной Думы за особые заслуги в развитии местного самоуправления в Ярославской области, особые достижения в обеспечении социального, экономического и культурного развития Ярославской области и в связи с 50-летием со дня рождения Главу Администрации Ярославского муниципального района, депутата Государственной Думы Ярославской област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Решатова Андрея Владимировича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9. </w:t>
      </w:r>
      <w:r>
        <w:rPr>
          <w:sz w:val="28"/>
          <w:szCs w:val="28"/>
        </w:rPr>
        <w:t>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празднованием «Дня дошкольного работника» заведующего муниципальным дошкольным образовательным учреждением детский сад № 28 поселка Ишня Ростовского муниципального района Алдашкину Ольгу Владимиров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10. </w:t>
      </w:r>
      <w:r>
        <w:rPr>
          <w:sz w:val="28"/>
          <w:szCs w:val="28"/>
        </w:rPr>
        <w:t>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празднованием «Дня дошкольного работника» заведующего муниципальным дошкольным образовательным учреждением детский сад № 30 рабочего поселка Петровское Ростовского муниципального района Билетову Елену Борисов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pacing w:val="-6"/>
          <w:sz w:val="28"/>
          <w:szCs w:val="28"/>
        </w:rPr>
        <w:t xml:space="preserve">. </w:t>
      </w:r>
      <w:r>
        <w:rPr>
          <w:sz w:val="28"/>
          <w:szCs w:val="28"/>
        </w:rPr>
        <w:t>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празднованием «Дня дошкольного работника» заведующего муниципальным бюджетным дошкольным образовательным учреждением детский сад «Звездочка» поселка Борисоглебский Борисоглебского муниципального района Дмитриевскую Татьяну Николаевну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 xml:space="preserve">12. </w:t>
      </w:r>
      <w:r>
        <w:rPr>
          <w:sz w:val="28"/>
          <w:szCs w:val="28"/>
        </w:rPr>
        <w:t>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празднованием «Дня дошкольного работника» заведующего муниципальным дошкольным образовательным учреждением Смоленский детский сад «Березка» Переславского  муниципального района Смирнову Ирину Владимировну.</w:t>
      </w:r>
    </w:p>
    <w:p>
      <w:pPr>
        <w:pStyle w:val="Normal"/>
        <w:tabs>
          <w:tab w:val="clear" w:pos="708"/>
          <w:tab w:val="left" w:pos="567" w:leader="none"/>
        </w:tabs>
        <w:spacing w:lineRule="exact" w:line="340"/>
        <w:ind w:firstLine="709"/>
        <w:jc w:val="both"/>
        <w:rPr/>
      </w:pPr>
      <w:r>
        <w:rPr>
          <w:sz w:val="28"/>
          <w:szCs w:val="28"/>
        </w:rPr>
        <w:t>13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главного технолога по развитию производства – начальника отдела управления главного технолога ОАО «Автодизель» (Ярославский моторный завод) Антропова Виталия Михайлович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начальника участка цеха средних рядных двигателей ОАО «Автодизель» (Ярославский моторный завод) Владимирова Евгения Николаевич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главного технолога техгруппы цеха средних рядных двигателей управления главного технолога ОАО «Автодизель» (Ярославский моторный завод) Прокофьева Михаила Владимирович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главного технолога по подготовке производства отдела главного металлурга ОАО «Автодизель» (Ярославский моторный завод) Яичкова Игоря Владимировича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1">
    <w:name w:val=" Знак Знак1"/>
    <w:qFormat/>
    <w:rPr>
      <w:sz w:val="24"/>
    </w:rPr>
  </w:style>
  <w:style w:type="character" w:styleId="Style12">
    <w:name w:val=" Знак Знак"/>
    <w:qFormat/>
    <w:rPr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00:00Z</dcterms:created>
  <dc:creator>Базунова Татьяна Валентиновна</dc:creator>
  <dc:description/>
  <cp:keywords/>
  <dc:language>en-US</dc:language>
  <cp:lastModifiedBy>chernova</cp:lastModifiedBy>
  <cp:lastPrinted>2011-09-27T13:27:00Z</cp:lastPrinted>
  <dcterms:modified xsi:type="dcterms:W3CDTF">2011-10-03T11:00:00Z</dcterms:modified>
  <cp:revision>2</cp:revision>
  <dc:subject/>
  <dc:title> </dc:title>
</cp:coreProperties>
</file>