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федерального законодательства,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«О внесении изменения в статью 16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Федерального закона «О ветеранах»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Федерального закона «О внесении изменения в статью 16 Федерального закона «О ветеранах» не потребует признания утратившими силу, приостановления, изменения, дополнения или принятия других актов федерального законодательств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ануйлова Наталия Николаевна</dc:creator>
  <dc:description/>
  <dc:language>en-US</dc:language>
  <cp:lastModifiedBy>Борисова Лариса Николаевна</cp:lastModifiedBy>
  <cp:lastPrinted>2013-06-25T15:42:00Z</cp:lastPrinted>
  <dcterms:modified xsi:type="dcterms:W3CDTF">2013-07-04T04:42:00Z</dcterms:modified>
  <cp:revision>2</cp:revision>
  <dc:subject/>
  <dc:title>РОССИЙСКАЯ ФЕДЕРАЦИЯ</dc:title>
</cp:coreProperties>
</file>