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федерального закона «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Федерального закона «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не потребует дополнительных расходов, покрываемых за счет бюджетов бюджетной системы Российской Федерац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адающие доходы федерального бюджета и консолидированных бюджетов субъектов Российской Федерации, которые образуются в связи с введением льгот по НДС, налогу на имущество организаций, налогу на имущество физических лиц, полностью окупятся за счет увеличения поголовья, а, следовательно, роста производства молока, мя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5:00Z</dcterms:created>
  <dc:creator>Сергей sorokoumov</dc:creator>
  <dc:description/>
  <dc:language>en-US</dc:language>
  <cp:lastModifiedBy>Молчанова Ольга Петровна</cp:lastModifiedBy>
  <dcterms:modified xsi:type="dcterms:W3CDTF">2018-06-18T10:35:00Z</dcterms:modified>
  <cp:revision>2</cp:revision>
  <dc:subject/>
  <dc:title/>
</cp:coreProperties>
</file>