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60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21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23294-7 «О внесении изменени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в статьи 20 и 196 Жилищного кодекса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Российской Федерации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</w:t>
      </w:r>
      <w:r>
        <w:rPr>
          <w:szCs w:val="28"/>
        </w:rPr>
        <w:t>№ 223294-7 «О внесении изменений в статьи 20 и 196 Жилищного кодекса Российской Федерации»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несенный Костромской областной Думой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 и Костромскую областную Ду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7-10-25T10:38:00Z</dcterms:modified>
  <cp:revision>245</cp:revision>
  <dc:subject/>
  <dc:title>проект</dc:title>
</cp:coreProperties>
</file>