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.04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лога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1. Принять в первом чтении проект закона Ярославской области «О внесении изменений в отдельные законодательные акты Ярославской области о налогах», внесенный депутатами Ярославской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бластной Думы </w:t>
        <w:br/>
      </w:r>
      <w:r>
        <w:rPr>
          <w:spacing w:val="4"/>
          <w:szCs w:val="28"/>
        </w:rPr>
        <w:t xml:space="preserve">А.А. Капраловым, М.В. Боровицким, И.В. Осиповым, П.В. Исаевым, </w:t>
        <w:br/>
        <w:t>А.Б. Окладниковым, В.А. Колобовым, А.Г. Крутиковым, И.В. Кругловым, А.В. Кузьминым, Ю.К. Павловым, А.Н. Кучменко.</w:t>
      </w:r>
    </w:p>
    <w:p>
      <w:pPr>
        <w:pStyle w:val="TextBodyIndent"/>
        <w:rPr/>
      </w:pPr>
      <w:r>
        <w:rPr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>3. Установить, что поправки к указанному законопроекту направляются в Ярославскую областную Думу до 12 мая 2015 год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3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5-04-30T06:22:00Z</dcterms:modified>
  <cp:revision>7</cp:revision>
  <dc:subject/>
  <dc:title> </dc:title>
</cp:coreProperties>
</file>