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7</w:t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596296-5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264 и 272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второй Налогового кодекса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» </w:t>
      </w:r>
    </w:p>
    <w:p>
      <w:pPr>
        <w:pStyle w:val="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 xml:space="preserve">Поддержать проект федерального закона № 596296-5 «О внесении изменений в статьи 264 и 272 части второй Налогового кодекса Российской Федерации» (в части учета в целях налогообложения прибыли расходов на проведение работ по разработке национальных и региональных стандартов)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TextBodyIndent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57:00Z</dcterms:created>
  <dc:creator> </dc:creator>
  <dc:description/>
  <cp:keywords/>
  <dc:language>en-US</dc:language>
  <cp:lastModifiedBy>chernova</cp:lastModifiedBy>
  <cp:lastPrinted>2011-02-16T14:40:00Z</cp:lastPrinted>
  <dcterms:modified xsi:type="dcterms:W3CDTF">2011-10-28T05:55:00Z</dcterms:modified>
  <cp:revision>9</cp:revision>
  <dc:subject/>
  <dc:title> </dc:title>
</cp:coreProperties>
</file>