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законопроект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законотворческой деятельности и в связи с внесением изменений в План законодательных инициатив Губернатора Ярославской области на 2011 год 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законопроектной работы Ярославской областной Думы на 2011 год, прилагаемую к Постановлению Ярославской областной Думы от 17.12.2010 № 199 «О Программе законопроектной работы Ярославской областной Думы на 2011 год» (Документ – Регион, 2010, 22 декабря,    № 100-а; 2011, 5 июля, № 51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8 раздела «Заседание Думы 28 июня»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«Заседание Думы 27 сентябр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ункты 2, 5 признать утратившими силу;</w:t>
      </w:r>
    </w:p>
    <w:p>
      <w:pPr>
        <w:pStyle w:val="Normal"/>
        <w:autoSpaceDE w:val="false"/>
        <w:ind w:firstLine="709"/>
        <w:jc w:val="both"/>
        <w:rPr/>
      </w:pPr>
      <w:r>
        <w:rPr/>
        <w:t>б) дополнить пунктами 7-10 следующего содержания:</w:t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 О государственной поддержке добровольной пожарной охраны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7.09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экономической политике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 порядке осуществления контроля за соблюдением юридическими лицами и индивидуальными предпринимателями требований по обеспечению безопасности пассажиров легкового такси и идентификации легковых такс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5.09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экономической политике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spacing w:val="-4"/>
              </w:rPr>
            </w:pPr>
            <w:r>
              <w:rPr/>
              <w:t>«О внесении изменений в Закон Ярославской области «О градостроительной деятельности на территории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9.08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экономической политике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б отдельных вопросах организации предоставления государственных и муниципальных услуг на территории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2.09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разделе «Заседание Думы 25 октября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, 3, 4, 5 признать утратившими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полнить пунктами 7 – 9 сле</w:t>
      </w:r>
      <w:r>
        <w:rPr/>
        <w:t>дующего содержания:</w:t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7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spacing w:val="-4"/>
              </w:rPr>
            </w:pPr>
            <w:r>
              <w:rPr/>
              <w:t>«О внесении изменений в Закон Ярославской области «О бесплатном предоставлении в собственность граждан земельных участков, находящихся в государственной или муниципальной собственно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.10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экономической политике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«О Контрольно-счетной палате Ярославской области»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4.10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Комитет по бюджету, налогам и финансам 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pacing w:val="-4"/>
              </w:rPr>
              <w:t>«Об управлении и распоряжении имуществом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7.10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экономической политике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раздел «Заседание Думы 22 ноября» дополнить пунктом 4 следую</w:t>
      </w:r>
      <w:r>
        <w:rPr/>
        <w:t>щего содержания:</w:t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 внесении изменений в Закон Ярославской области «Социальный кодекс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социальной политике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аздел «Заседание Думы 13 декабря» дополнить пунктами 6, 7 следующего содержания</w:t>
      </w:r>
      <w:r>
        <w:rPr/>
        <w:t>:</w:t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 внесении изменений в Закон Ярославской области «О гарантиях прав ребёнка в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социальной политике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«О депутате Ярославской областной Думы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депутатской деятельности, этике и регламенту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0:00Z</dcterms:created>
  <dc:creator>Computer</dc:creator>
  <dc:description/>
  <cp:keywords/>
  <dc:language>en-US</dc:language>
  <cp:lastModifiedBy>chernova</cp:lastModifiedBy>
  <cp:lastPrinted>2011-10-25T15:26:00Z</cp:lastPrinted>
  <dcterms:modified xsi:type="dcterms:W3CDTF">2011-10-28T05:55:00Z</dcterms:modified>
  <cp:revision>14</cp:revision>
  <dc:subject/>
  <dc:title>Проект вносит депутат</dc:title>
</cp:coreProperties>
</file>