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8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.03.2011 № 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заместителя председателя муниципалитета города Ярославля четвертого и пятого созывов Кузнецова Александра Владимирови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заместителя Председателя Муниципального Совета Тутаевского муниципального района Ярославской области, председателя постоянной комиссии по вопросам жилищно-коммунального хозяйства Ястребова Владимира Александровича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</w:t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3:00Z</dcterms:created>
  <dc:creator>Базунова Татьяна Валентиновна</dc:creator>
  <dc:description/>
  <cp:keywords/>
  <dc:language>en-US</dc:language>
  <cp:lastModifiedBy>chernova</cp:lastModifiedBy>
  <cp:lastPrinted>2012-09-20T10:37:00Z</cp:lastPrinted>
  <dcterms:modified xsi:type="dcterms:W3CDTF">2012-09-28T11:16:00Z</dcterms:modified>
  <cp:revision>9</cp:revision>
  <dc:subject/>
  <dc:title> </dc:title>
</cp:coreProperties>
</file>