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76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рославской области «Об организации 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ятельности адвокатуры на территори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и признани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тившими силу отдельных положений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  <w:szCs w:val="28"/>
        </w:rPr>
        <w:t>законодательных актов Ярославской области»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 xml:space="preserve">«О внесении изменений в Закон Ярославской области «Об организации деятельности адвокатуры на территории Ярославской области» и признании утратившими силу отдельных положений законодательных актов Ярославской области»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9-28T11:12:00Z</dcterms:modified>
  <cp:revision>214</cp:revision>
  <dc:subject/>
  <dc:title>проект</dc:title>
</cp:coreProperties>
</file>