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2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</w:tblGrid>
      <w:tr>
        <w:trPr>
          <w:trHeight w:val="1248" w:hRule="atLeast"/>
        </w:trPr>
        <w:tc>
          <w:tcPr>
            <w:tcW w:w="55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9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  <w:szCs w:val="24"/>
              </w:rPr>
              <w:t>к Закону Ярослав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3.07.2008  № 29-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т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полнении прогнозного плана (программы) приват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го имущества, находящегося в собственно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Ярославской области, за 200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Поступление в областной бюджет денежных средст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ученных от продажи государственного имущества, находящего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бственности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2007 году в областной бюджет от продажи государственного имущества, находящегося в собственности Ярославской области, поступило денежных средств в размере 25,7 млн. руб., при плане - 508 млн. руб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2. Перечень государственных унитарных предпри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Ярославской области, подлежавших в 2007 году преобразов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ткрытые акционерные общест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25"/>
        <w:gridCol w:w="3143"/>
        <w:gridCol w:w="3666"/>
        <w:gridCol w:w="1920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ого </w:t>
            </w:r>
          </w:p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нитарного предприятия Ярославской области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ата </w:t>
            </w:r>
          </w:p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страции акционерного общества</w:t>
            </w:r>
          </w:p>
        </w:tc>
      </w:tr>
      <w:tr>
        <w:trPr>
          <w:trHeight w:val="19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П ЯО «Медтехника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поряжение департамента по управлению государственным имуществом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рославской области </w:t>
            </w:r>
          </w:p>
          <w:p>
            <w:pPr>
              <w:pStyle w:val="Style15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6.10.2007 № 326-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01.200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УП ЯО «Ярославский прибороремонтный </w:t>
            </w:r>
          </w:p>
          <w:p>
            <w:pPr>
              <w:pStyle w:val="Style15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од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поряжение департамента по управлению государственным имуществом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рославской области </w:t>
            </w:r>
          </w:p>
          <w:p>
            <w:pPr>
              <w:pStyle w:val="Style15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06.11.2007 № 349-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12.200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П ЯО «Ярославское зональное предприятие спортивных лотерей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поряжение департамента по управлению государственным имуществом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рославской области </w:t>
            </w:r>
          </w:p>
          <w:p>
            <w:pPr>
              <w:pStyle w:val="Style15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1.09.2007 № 260-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11.200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СП «Дубки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поряжение департамента по управлению государственным имуществом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рославской области </w:t>
            </w:r>
          </w:p>
          <w:p>
            <w:pPr>
              <w:pStyle w:val="Style15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7.12.2007 № 474-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.01.2008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здел 3. Перечень открытых акционерных обществ, акции котор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ходятся в государственной собственности Ярославской области</w:t>
      </w:r>
    </w:p>
    <w:p>
      <w:pPr>
        <w:pStyle w:val="Normal"/>
        <w:jc w:val="center"/>
        <w:rPr/>
      </w:pPr>
      <w:r>
        <w:rPr>
          <w:b/>
        </w:rPr>
        <w:t>и подлежали приватизации в 2007 году</w:t>
      </w:r>
    </w:p>
    <w:p>
      <w:pPr>
        <w:pStyle w:val="Normal"/>
        <w:ind w:firstLine="737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10"/>
        <w:gridCol w:w="2170"/>
        <w:gridCol w:w="1858"/>
        <w:gridCol w:w="197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кционерного </w:t>
            </w:r>
          </w:p>
          <w:p>
            <w:pPr>
              <w:pStyle w:val="Normal"/>
              <w:jc w:val="center"/>
              <w:rPr/>
            </w:pPr>
            <w:r>
              <w:rPr/>
              <w:t>обществ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лежащие продаже, </w:t>
            </w:r>
          </w:p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 торг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упления в областной бюджет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Аэропорт </w:t>
            </w:r>
          </w:p>
          <w:p>
            <w:pPr>
              <w:pStyle w:val="Normal"/>
              <w:rPr/>
            </w:pPr>
            <w:r>
              <w:rPr/>
              <w:t>«Туношна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</w:t>
            </w:r>
            <w:r>
              <w:rPr/>
              <w:t>укцион не состоялся ввиду отсутствия заявок *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еставрация живописи и резьбы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укцион не состоялся</w:t>
            </w:r>
            <w:r>
              <w:rPr/>
              <w:t xml:space="preserve"> ввиду отсутствия заявок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азовик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у</w:t>
            </w:r>
            <w:r>
              <w:rPr/>
              <w:t>кцион не состоялся ввиду отсутствия заявок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Ярсоцбанк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Ярославское ПАТП-3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20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5,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Ростовская </w:t>
            </w:r>
          </w:p>
          <w:p>
            <w:pPr>
              <w:pStyle w:val="Normal"/>
              <w:rPr/>
            </w:pPr>
            <w:r>
              <w:rPr/>
              <w:t>машинно-технологическая</w:t>
            </w:r>
          </w:p>
          <w:p>
            <w:pPr>
              <w:pStyle w:val="Normal"/>
              <w:rPr/>
            </w:pPr>
            <w:r>
              <w:rPr/>
              <w:t>станция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</w:t>
            </w:r>
            <w:r>
              <w:rPr/>
              <w:t>родажа посредством публичного предложения не состоялась ввиду отсутствия заявок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Магазин </w:t>
            </w:r>
          </w:p>
          <w:p>
            <w:pPr>
              <w:pStyle w:val="Normal"/>
              <w:rPr/>
            </w:pPr>
            <w:r>
              <w:rPr/>
              <w:t>медицинской техники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* Законом Ярославской области </w:t>
      </w:r>
      <w:r>
        <w:rPr>
          <w:color w:val="000000"/>
        </w:rPr>
        <w:t xml:space="preserve">от 22.11.2007 № 96-з «О внесении изменений в Закон Ярославской области «Об областном бюджете на 2007 год» </w:t>
      </w:r>
      <w:r>
        <w:rPr/>
        <w:t>способ приватизации акций ОАО «Аэропорт «Туношна» изменен на конкурс. Приватизация указанных акций продолжится в 2008 году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** Решением комиссии по рассмотрению экономической эффективности деятельности государственных унитарных предприятий Ярославской области и приватизации государственного имущества, находящегося в собственности Ярославской </w:t>
      </w:r>
      <w:r>
        <w:rPr>
          <w:color w:val="000000"/>
        </w:rPr>
        <w:t>области, предложено перенести продажу акций ОАО «Ярсоцбанк» на 2008 го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*** Включено в прогнозный план (программу) приватизации государственного имущества, находящегося в собственности Ярославской области, на 2007 год Законом Ярославской области от 04.10.2007 № 58-з «О внесении изменений в Закон Ярославской области «Об областном бюджете на 2007 год». Приватизация указанных акций продолжится в 2008 год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Дополнительно в 2007 году в областной бюджет поступило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3048,3 тыс. руб. от продажи акций, включенных в прогнозные планы приватизации государственного имущества, находящегося в собственности Ярославской области, на 2005-2006 год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777 тыс. руб. от выкупа акций ОАО «Ставропольская электрическая генерирующая компания», принадлежащих Ярославской области, указанным обществом в соответствии с пунктом 1 статьи 75 Федерального закона от 26.12.1995 № 208-ФЗ «Об акционерных обществах».</w:t>
      </w:r>
    </w:p>
    <w:p>
      <w:pPr>
        <w:pStyle w:val="Normal"/>
        <w:ind w:firstLine="73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аздел 4. Перечень государственного имуществ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ходящегося в собственности Ярославской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лежавшего приватизации в 2007 году</w:t>
      </w:r>
    </w:p>
    <w:p>
      <w:pPr>
        <w:pStyle w:val="Normal"/>
        <w:ind w:firstLine="737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2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 тор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упления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ластной бюджет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мущество,</w:t>
            </w:r>
          </w:p>
          <w:p>
            <w:pPr>
              <w:pStyle w:val="Normal"/>
              <w:rPr/>
            </w:pPr>
            <w:r>
              <w:rPr/>
              <w:t>расположенное по адресу: г. Ярославль, ул. Осташинская, д. 6/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имущество, </w:t>
            </w:r>
          </w:p>
          <w:p>
            <w:pPr>
              <w:pStyle w:val="Normal"/>
              <w:rPr/>
            </w:pPr>
            <w:r>
              <w:rPr/>
              <w:t>расположенное по адресу: г. Ярославль, ул. Журавлева, д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0,2 (поступили в бюджет в январе 2008 года)</w:t>
            </w:r>
          </w:p>
        </w:tc>
      </w:tr>
      <w:tr>
        <w:trPr>
          <w:trHeight w:val="9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мущество,</w:t>
            </w:r>
          </w:p>
          <w:p>
            <w:pPr>
              <w:pStyle w:val="Normal"/>
              <w:rPr/>
            </w:pPr>
            <w:r>
              <w:rPr/>
              <w:t>расположенное по адресу: г. Ярославль, ул. Гром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</w:t>
            </w:r>
            <w:r>
              <w:rPr/>
              <w:t>укцион не состоялся ввиду отсутствия заяв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имущество, </w:t>
            </w:r>
          </w:p>
          <w:p>
            <w:pPr>
              <w:pStyle w:val="Normal"/>
              <w:rPr/>
            </w:pPr>
            <w:r>
              <w:rPr/>
              <w:t>расположенное по адресу: г. Ярославль, ул. Калмыковых, д. 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имущество, </w:t>
            </w:r>
          </w:p>
          <w:p>
            <w:pPr>
              <w:pStyle w:val="Normal"/>
              <w:rPr/>
            </w:pPr>
            <w:r>
              <w:rPr/>
              <w:t>расположенное по адресу: г. Тутаев, ул. Волжская Набережная, д. 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* Включено в прогнозный план (программу) приватизации государственного имущества, находящегося в собственности Ярославской области, на 2007 год Законом Ярославской области </w:t>
      </w:r>
      <w:r>
        <w:rPr>
          <w:color w:val="000000"/>
        </w:rPr>
        <w:t>от 04.10.2007 № 58-з «О внесении изменений в Закон Ярославской области «Об областном бюджете на 2007 год»</w:t>
      </w:r>
      <w:r>
        <w:rPr/>
        <w:t>. Приватизация указанного имущества продолжится в 2008 году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06:00Z</dcterms:created>
  <dc:creator>Администратор</dc:creator>
  <dc:description/>
  <cp:keywords/>
  <dc:language>en-US</dc:language>
  <cp:lastModifiedBy> </cp:lastModifiedBy>
  <cp:lastPrinted>2008-06-19T14:18:00Z</cp:lastPrinted>
  <dcterms:modified xsi:type="dcterms:W3CDTF">2008-07-08T06:09:00Z</dcterms:modified>
  <cp:revision>7</cp:revision>
  <dc:subject/>
  <dc:title>Приложение 19</dc:title>
</cp:coreProperties>
</file>