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>от</w:t>
      </w:r>
      <w:r>
        <w:rPr>
          <w:sz w:val="14"/>
          <w:szCs w:val="28"/>
        </w:rPr>
        <w:t xml:space="preserve"> </w:t>
      </w:r>
      <w:r>
        <w:rPr>
          <w:sz w:val="28"/>
          <w:szCs w:val="28"/>
        </w:rPr>
        <w:t>_______________№____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областного бюджета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338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91"/>
        <w:gridCol w:w="1077"/>
        <w:gridCol w:w="1700"/>
        <w:gridCol w:w="850"/>
        <w:gridCol w:w="1760"/>
        <w:gridCol w:w="1760"/>
      </w:tblGrid>
      <w:tr>
        <w:trPr>
          <w:tblHeader w:val="true"/>
        </w:trPr>
        <w:tc>
          <w:tcPr>
            <w:tcW w:w="4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44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45"/>
            </w:tblGrid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4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7"/>
            </w:tblGrid>
            <w:tr>
              <w:trPr/>
              <w:tc>
                <w:tcPr>
                  <w:tcW w:w="92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0"/>
            </w:tblGrid>
            <w:tr>
              <w:trPr/>
              <w:tc>
                <w:tcPr>
                  <w:tcW w:w="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566 558 1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473 336 68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95 313 16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54 465 3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58 6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58 6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24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24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3 022 2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2 948 8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244 5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6 725 74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0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95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826 9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21 0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21 0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824 4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58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5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5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554 9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386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483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57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146 0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657 7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27 0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 5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1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85 059 00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53 189 4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016 7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803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47 7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47 7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125 0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1 843 74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702 3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49 3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49 3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 172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172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516 5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63 5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35 618 2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42 812 14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650 261 1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98 612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7 1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0 3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1 241 5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2 986 2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80 826 7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40 9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40 9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38 5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38 5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635 9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185 6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25 3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000 3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9 544 7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635 7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304 8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опережающей профессиональной подготов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77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5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545 3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45 3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10 3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0 3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0 3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437 1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37 1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04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4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4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585 6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52 5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0 1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 2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 1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5 939 3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центров обработки вызовов Системы-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8 516 4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839 3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26 9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5 783 67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2 0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2 0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78 1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78 1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038 10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4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63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адры для цифровой экономик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подготовки высококвалифицированных кадров для цифровой эконом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3.77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тойчивой и безопасной информационно-телекоммуникационной инфраструктуры передачи, обработки и хранения дан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4.77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56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377 1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27 1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21 7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7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08 741 1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65 843 7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7 966 22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529 7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29 7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29 7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7 348 0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26 8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26 8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136 1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56 2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56 2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28 41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28 41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65 88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5 2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5 2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639 0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егионального развит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179 1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9 1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9 1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966 5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01 94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30 9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5 5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 3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98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8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90 868 1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872 807 6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351 5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410 6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410 6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183 2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2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66 245 0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66 245 0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943 0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943 0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2 659 08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6 040 2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705 9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90 2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5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82 491 2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837 148 2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4 093 1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362 24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62 24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8 7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98 208 62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3 045 0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45 0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45 0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89 8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88 8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5 4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жилищно-коммунального хозяйства и энерге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7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государственных предприятий в сфере водоснабжения (водоотведения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недополученных доходов, образовавшихся в результате дебиторской задолженности организаций, в отношении которых проводятся процедуры банкрот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8.7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4 846 4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750 7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907 03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08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1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 6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4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116 461 1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026 114 6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56 693 4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48 867 3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00 5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00 5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744 0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2 0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336 6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336 6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7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288 1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288 1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4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1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4 3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 0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2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 3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4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8 54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610 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610 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473 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473 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8 519 1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71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4 9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11 80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98 0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, в том числе в целях компенсации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 2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77 0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1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7 979 0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98 11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61 67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098 5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1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455 9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909 54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01 80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03 00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1 5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982 6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982 6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491 52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46 3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46 3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19 3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9 3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9 3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902 0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02 0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82 4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2 4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2 4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780 0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4 8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44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 2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2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8 770 4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3 156 3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04 5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28 5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38 6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72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9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4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4 1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890 44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345 5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86 63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8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4 8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02 4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49 82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9 5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1 6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1 6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98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98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974 2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974 2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01 3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0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6 77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6 77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 810 0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9 810 0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378 60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196 4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42 18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90 1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90 1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23 998 51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6 104 6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 104 6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100 6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00 6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00 6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906 1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9 2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9 2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6 1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6 1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4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4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342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816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816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16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16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25 8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4 7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5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08 3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08 3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 3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 3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576 183 0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2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9 99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61 6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857 82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3 8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550 14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870 1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81 6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7 0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8 6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8 6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65 32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36 5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7 82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1 243 96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74 5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70 3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04 5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04 5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4 5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4 5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1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1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1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4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09 4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9 4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75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6 059 66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2 018 7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3 1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43 1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15 4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170 4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613 8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547 8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6 4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6 4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94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21 0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9 4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4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41 948 7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7 146 7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7 146 7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7 146 7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6 3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6 3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85 696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2 025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0 525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3 671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3 219 8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44 055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979 2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651 04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34 9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34 9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2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571 5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571 5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102 6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34 6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35 64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40 979 8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19 267 8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9 267 8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5 666 82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5 637 7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837 7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837 7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80 3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74 38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37 24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11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 311 9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928 26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705 8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01 3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 74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6 5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8 5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 287 2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282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82 21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25 9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5 97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1 4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305 6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50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79 6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5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4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63 536 4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0 38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4 77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6 6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9 4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3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3 8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1 9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6 9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9 69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Д29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8 6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7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1 9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03 126 3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0 188 5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134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58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832 8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933 3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58 6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1 0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9 7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37 230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1 2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758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43 1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 146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7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178 5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011 9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41 9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72 0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3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 513 2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96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03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8 47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9 75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860 1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8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8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48 2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1 8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90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63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9 2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2 0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91 0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6 490 7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7 652 8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616 5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95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38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997 6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60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0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 366 60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65 10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786 57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5 9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0 827 2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9 744 5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796 23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47 67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740 8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817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5 24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3 8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719 4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246 1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58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58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8 6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485 8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64 5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69 53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 5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 5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 303 0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0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63 2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2 2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356 6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8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8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8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81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389 48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07 97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7 077 85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05 2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48 9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31 5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8 620 6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6 444 5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2 503 70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36 6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36 6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7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78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86 00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59 4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71 56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 115 54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720 27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64 6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85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8 47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21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2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139 92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99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140 66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96 5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812 2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04 34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6 5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6 59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355 70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753 2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53 2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8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 3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77 5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47 50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41 64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85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729 18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 543 93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844 93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226 24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47 54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 2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23 7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23 7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98 7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29 54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7 16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55 7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802 36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15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7 86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5 86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98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1 17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99 08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83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648 27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628 3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3 3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18 39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579 08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271 6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07 6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9 86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5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 681 0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6 450 2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039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63 0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57 70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4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47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056 124 82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483 899 56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61 891 19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934 4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3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60 0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4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39 9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6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6.5390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790 3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0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90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90 218 0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68 518 0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 за счет средств резервного фонда Правительства Российской Федер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8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6 518 0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1 1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418 03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7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73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691 97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 359 9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31 0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53 092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 13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6 018 04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8 764 18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40 62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9 62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85 628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601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02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123 5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991 2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45 47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82 76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71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627 1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1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 213 710 220</w:t>
            </w:r>
          </w:p>
        </w:tc>
        <w:tc>
          <w:tcPr>
            <w:tcW w:w="1760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72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7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09:00Z</dcterms:created>
  <dc:creator>Леонова Анна Владимировна</dc:creator>
  <dc:description/>
  <dc:language>en-US</dc:language>
  <cp:lastModifiedBy>Молчанова Ольга Петровна</cp:lastModifiedBy>
  <cp:lastPrinted>2020-09-08T09:41:00Z</cp:lastPrinted>
  <dcterms:modified xsi:type="dcterms:W3CDTF">2020-09-09T12:09:00Z</dcterms:modified>
  <cp:revision>2</cp:revision>
  <dc:subject/>
  <dc:title/>
</cp:coreProperties>
</file>