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законов, иных нормативных правовых актов, подлежащих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признанию утратившими силу, приостановлению,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изменению или принятию в связи с принятие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а закона Ярославской области «О внесении изменений в Закон Ярославской области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Style w:val="StrongEmphasis"/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нятие закона Ярославской области «О внесении изменений в Закон Ярославской области «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» не потребу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</w:rPr>
        <w:t>внесения изменений, признания утратившими силу, приостановления, дополнения или принятия других законодательных актов.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6:00Z</dcterms:created>
  <dc:creator>koloskov</dc:creator>
  <dc:description/>
  <dc:language>en-US</dc:language>
  <cp:lastModifiedBy>Молчанова Ольга Петровна</cp:lastModifiedBy>
  <cp:lastPrinted>2013-02-26T16:04:00Z</cp:lastPrinted>
  <dcterms:modified xsi:type="dcterms:W3CDTF">2017-02-10T07:46:00Z</dcterms:modified>
  <cp:revision>2</cp:revision>
  <dc:subject/>
  <dc:title>ПОЯСНИТЕЛЬНАЯ  ЗАПИСКА</dc:title>
</cp:coreProperties>
</file>