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2"/>
          <w:sz w:val="28"/>
          <w:szCs w:val="28"/>
        </w:rPr>
        <w:t xml:space="preserve">Об административных комиссиях в Ярославской област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27 ноября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в соответствии с Кодексом Российской Федерации об административных правонарушениях определяет порядок создания и деятельности административных комиссий в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Правовая основа деятельности административных комисс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авовую основу деятельности административных комиссий в Ярославской области (далее – административные комиссии) составляют Кодекс Российской Федерации об административных правонарушениях, иные федеральные законы, настоящий Закон, иные законы Ярославской области и принимаемые в соответствии с ними нормативные правовые акты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Перечень дел об административных правонарушениях, отнесенных к подведомственности административных комиссий, устанавливается Законом Ярославской области </w:t>
      </w:r>
      <w:r>
        <w:rPr>
          <w:sz w:val="28"/>
          <w:szCs w:val="28"/>
        </w:rPr>
        <w:t>«Об административных правонарушениях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Производство по делам об административных правонарушениях и </w:t>
      </w:r>
      <w:r>
        <w:rPr>
          <w:sz w:val="28"/>
          <w:szCs w:val="28"/>
        </w:rPr>
        <w:t xml:space="preserve">исполнение постановлений по делам об административных правонарушениях, вынесенных административными комиссиями, </w:t>
      </w:r>
      <w:r>
        <w:rPr>
          <w:rFonts w:eastAsia="Calibri"/>
          <w:sz w:val="28"/>
          <w:szCs w:val="28"/>
        </w:rPr>
        <w:t xml:space="preserve">осуществляются в порядке, установленном </w:t>
      </w:r>
      <w:r>
        <w:rPr>
          <w:sz w:val="28"/>
          <w:szCs w:val="28"/>
        </w:rPr>
        <w:t>Кодексом Российской Федерации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Принципы деятельности административных комисс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еятельность административных комиссий основывается на принципах равенства перед законом лиц, совершивших административные правонарушения, независимости, законности, коллегиальности и гласно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Правовой статус и полномочия административных комисс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Административные комиссии являются постоянно действующими коллегиальными органами по рассмотрению дел об административных правонарушен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Административные комиссии осуществляю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>1) производство по делам об административных правонарушениях в соответствии с законодательством об административных правонарушениях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2) обращение постановлений </w:t>
      </w:r>
      <w:r>
        <w:rPr>
          <w:sz w:val="28"/>
          <w:szCs w:val="28"/>
        </w:rPr>
        <w:t>по делам</w:t>
      </w:r>
      <w:r>
        <w:rPr>
          <w:rFonts w:eastAsia="Calibri"/>
          <w:sz w:val="28"/>
          <w:szCs w:val="28"/>
        </w:rPr>
        <w:t xml:space="preserve"> об административных правонарушениях к исполнению в соответствии с законодательством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3) взаимодействие с государственными органами, органами местного самоуправления по вопросам, относящимся к их компетенц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иные полномочия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2.</w:t>
      </w:r>
      <w:r>
        <w:rPr>
          <w:b/>
          <w:sz w:val="28"/>
          <w:szCs w:val="28"/>
        </w:rPr>
        <w:t xml:space="preserve"> Создание и состав административных комисси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Территориальные основы созд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тивных комиссий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В Ярославской области созда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административные комиссии муниципальных районов Яросла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) административные комиссии городских округов Ярославской области (в городских округах Ярославской области, не имеющих территориального деления)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административные комиссии территориальных единиц городских округов Ярославской области (в городских округах Ярославской области, имеющих территориальное деление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тивные комиссии создаются Губернатором Ярославской области и осуществляют свою деятельность в пределах границ соответствующих муниципальных образований Ярославской области (соответствующих территориальных единиц городских округов Ярославской област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В одном муниципальном образовании Ярославской области (</w:t>
      </w:r>
      <w:r>
        <w:rPr>
          <w:bCs/>
          <w:sz w:val="28"/>
          <w:szCs w:val="28"/>
        </w:rPr>
        <w:t>территориальной единице городского округа Ярославской области</w:t>
      </w:r>
      <w:r>
        <w:rPr>
          <w:rFonts w:eastAsia="Calibri"/>
          <w:sz w:val="28"/>
          <w:szCs w:val="28"/>
        </w:rPr>
        <w:t>) создается одна административная комисс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случае наделения органов местного самоуправления муниципальных районов и городских округов Ярославской области государственными полномочиями Ярославской области по созданию административных комиссий и обеспечению их деятельности административные комиссии создаются местными администрациями соответствующих муниципальных районов и городских округов Ярославской области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 xml:space="preserve">Состав и срок полномочий административной комиссии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Административная комиссия формируется в следующем составе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седатель административной комисс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заместитель председателя административной комисс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тветственный секретарь административной комисси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иные члены административной комиссии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став административной комиссии формируется сроком на 4 года и составляет от 5 до 15 челове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редседатель административной комиссии, заместитель председателя административной комиссии и иные члены административной комиссии, за исключением ответственного секретаря административной комиссии, исполняют свои полномочия в административной комиссии без отрыва от основной деятельности (на непостоянной основе)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Ответственный секретарь административной комиссии исполняет свои полномочия в административной комиссии на постоянной основе с учетом требований части 4 статьи 7 настоящего Закон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. Численность и персональный состав административных комиссий утверждаются Губернатором Ярославской област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случае наделения органов местного самоуправления муниципальных районов и городских округов Ярославской области государственными полномочиями Ярославской области по созданию административных комиссий и обеспечению их деятельности ч</w:t>
      </w:r>
      <w:r>
        <w:rPr>
          <w:bCs/>
          <w:sz w:val="28"/>
          <w:szCs w:val="28"/>
        </w:rPr>
        <w:t>исленность и персональный состав административных комиссий утверждаются</w:t>
      </w:r>
      <w:r>
        <w:rPr>
          <w:rFonts w:eastAsia="Calibri"/>
          <w:sz w:val="28"/>
          <w:szCs w:val="28"/>
        </w:rPr>
        <w:t xml:space="preserve"> местными администрациями соответствующих муниципальных районов и городских округов Ярославской области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7. </w:t>
      </w:r>
      <w:r>
        <w:rPr>
          <w:b/>
          <w:bCs/>
          <w:sz w:val="28"/>
          <w:szCs w:val="28"/>
        </w:rPr>
        <w:t>Требования к членам административных комиссий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Председателем административной комиссии, заместителем председателя административной комиссии, ответственным секретарем административной комиссии и иным членом административной комиссии (далее – члены административной комиссии) может быть гражданин Российской Федерации, достигший возраста 21 года, соответствующий требованиям к уровню образования, выразивший в письменной форме свое согласие на включение его в состав административ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2. Требованиями к уровню образования членов административной комиссии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для председателя административной комиссии – наличие высшего профессионального образования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заместителя председателя административной комиссии – наличие высшего профессиональн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для ответственного секретаря административной комиссии – наличие среднего или высшего юридического образовани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для иных членов административной комиссии – наличие среднего или высшего профессионального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Не менее двух членов административной комиссии должны иметь среднее или высшее юридическое образовани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Председателем административной комиссии, заместителем председателя административной комиссии и иным членом административной комиссии могут быть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лица, замещающие должности муниципальной службы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епутаты представительного органа муниципального образования, члены выборного органа местного самоуправления, выборные должностные лица местного самоуправлени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) лица, замещающие должности государственной гражданской службы Ярослав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4) лица, замещающие должности федеральной государственной гражданской службы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лица, замещающие должности правоохранительной службы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) представители </w:t>
      </w:r>
      <w:r>
        <w:rPr>
          <w:bCs/>
          <w:sz w:val="28"/>
          <w:szCs w:val="28"/>
        </w:rPr>
        <w:t>общественных объединений, зарегистрированных в установленном порядке и осуществляющих свою деятельность на территории соответствующего муниципального образования Яросла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. Ответственным секретарем административной комиссии с соблюдением требований законодательства о государственной гражданской службе и муниципальной службе может быть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1) лицо, замещающее должность государственной гражданской службы Ярославской области, – в случае создания административной комиссии Губернатором Яросла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) лицо, замещающее должность муниципальной службы не ниже главного специалиста местной администрации, – </w:t>
      </w:r>
      <w:r>
        <w:rPr>
          <w:rFonts w:eastAsia="Calibri"/>
          <w:sz w:val="28"/>
          <w:szCs w:val="28"/>
        </w:rPr>
        <w:t>в случае создания административной комиссии местной администрацией соответствующего муниципального района или городского округа Ярославской области при наделении органов местного самоуправления муниципальных районов и городских округов Ярославской области государственными полномочиями Ярославской области по созданию административных комиссий и обеспечению их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. Гражданин не может быть членом административной комиссии в случа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) наличия у него неснятой или непогашенной судимости в установленном федеральным законом порядке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Статья 8. </w:t>
      </w:r>
      <w:r>
        <w:rPr>
          <w:b/>
          <w:bCs/>
          <w:sz w:val="28"/>
          <w:szCs w:val="28"/>
        </w:rPr>
        <w:t>Формирование составов административных комиссий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. Предложения о кандидатурах в составы административных комиссий вправе представлять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1) органы государственной власти Яросла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2) главы соответствующих муниципальных районов Ярославской области и городских округов Ярославской области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рганы местного самоуправления поселений Яросла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4) руководители правоохранительных органов, осуществляющих свою деятельность на территории соответствующего муниципального образования Яросла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5) руководители общественных объединений, зарегистрированных в установленном порядке и осуществляющих свою деятельность на территории соответствующего муниципального образования Ярославской област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Формирование составов административных комиссий осуществляет орган исполнительной власти Ярославской области, уполномоченный Губернатором Ярославской области.</w:t>
      </w:r>
    </w:p>
    <w:p>
      <w:pPr>
        <w:pStyle w:val="Normal"/>
        <w:ind w:firstLine="56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В случае наделения органов местного самоуправления муниципальных районов и городских округов Ярославской области государственными полномочиями Ярославской области по созданию административных комиссий и обеспечению их деятельности ф</w:t>
      </w:r>
      <w:r>
        <w:rPr>
          <w:bCs/>
          <w:sz w:val="28"/>
          <w:szCs w:val="28"/>
        </w:rPr>
        <w:t>ормирование составов административных комиссий осуществляют</w:t>
      </w:r>
      <w:r>
        <w:rPr>
          <w:rFonts w:eastAsia="Calibri"/>
          <w:sz w:val="28"/>
          <w:szCs w:val="28"/>
        </w:rPr>
        <w:t xml:space="preserve"> местные администрации соответствующих муниципальных районов и городских округов Ярославской области.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Изменение состава административных комисс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Изменение состава административных комиссий осуществляется в случа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досрочного прекращения полномочий члена административ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стечения срока полномочий состава административной комисси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Полномочия члена административной комиссии прекращаются досрочно в следующих случаях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) подача членом административной комиссии письменного заявления о прекращении своих полномочий в орган, осуществляющий формирование состава административной комисси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) вступление в законную силу обвинительного приговора суда в отношении члена административной комисси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) прекращение гражданства Российской Федераци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4) признание члена административной комиссии решением суда, вступившим в законную силу, недееспособным, ограниченно дееспособным, безвестно отсутствующим или умершим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5) пропуск </w:t>
      </w:r>
      <w:r>
        <w:rPr>
          <w:rFonts w:eastAsia="Calibri"/>
          <w:sz w:val="28"/>
          <w:szCs w:val="28"/>
        </w:rPr>
        <w:t>членом административной комиссии более чем половины заседаний административной комиссии в течение трех месяцев подряд без причин, признанных административной комиссией уважительными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6) увольнение с федеральной государственной гражданской службы, с </w:t>
      </w:r>
      <w:r>
        <w:rPr>
          <w:bCs/>
          <w:sz w:val="28"/>
          <w:szCs w:val="28"/>
        </w:rPr>
        <w:t>государственной гражданской службы Ярославской области, с муниципальной службы соответствующих муниципальных образований Ярославской области, со службы в правоохранительных органах, осуществляющих свою деятельность на территории соответствующего муниципального образования Ярославской области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7) прекращение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8) смерть члена административ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ключение в состав административной комиссии нового члена административной комиссии вместо досрочно прекратившего полномочия члена административной комиссии осуществля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е позднее чем в течение двадцати календарных дней со дня прекращения полномочий члена административной комиссии из кандидатур в члены административной комиссии, предложенных при формировании данного состава административ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орядке, установленном для формирования нового состава административной комиссии, при отсутствии кандидатур в члены административной комиссии, предложенных при формировании данного состава административ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 истечении срока полномочий состава административной комиссии формируется новый состав административной комисси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рган исполнительной власти Ярославской области, уполномоченный Губернатором Ярославской области, </w:t>
      </w:r>
      <w:r>
        <w:rPr>
          <w:rFonts w:eastAsia="Calibri"/>
          <w:sz w:val="28"/>
          <w:szCs w:val="28"/>
        </w:rPr>
        <w:t>не менее чем за шестьдесят дней до истечения срока полномочий состава административной комиссии публикует в областных средствах массовой информации, а также на официальном сайте Правительства Ярославской области в информационно-телекоммуникационной сети «Интернет» информацию о начале формирования нового состава административной комисс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случае наделения органов местного самоуправления муниципальных районов и городских округов Ярославской области государственными полномочиями Ярославской области по созданию административных комиссий и обеспечению их деятельности местные администрации соответствующих муниципальных образований Ярославской области не менее чем за шестьдесят дней до истечения срока полномочий состава соответствующей административной комиссии публикуют в муниципальных средствах массовой информации, а также на официальных сайтах соответствующих муниципальных образований Ярославской области в информационно-телекоммуникационной сети «Интернет» информацию о начале формирования нового состава административной комисси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3.</w:t>
      </w:r>
      <w:r>
        <w:rPr>
          <w:b/>
          <w:sz w:val="28"/>
          <w:szCs w:val="28"/>
        </w:rPr>
        <w:t xml:space="preserve"> Полномочия членов административных комиссий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Полномочия членов административных комиссий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Члены административной комиссии при рассмотрении дел об административных правонарушениях имеют равные процессуальные права и несут равные процессуальные обязанности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. Члены административных комиссий имеют право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участвовать в подготовке к рассмотрению дел об административных правонарушениях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) знакомиться с материалами дел об административных правонарушениях до начала заседания административной комисс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участвовать в обсуждении постановлений, определений и представлений административной комисси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) осуществлять иные права, предусмотренные действующим законодательств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Члены административных комиссий обязаны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участвовать в заседаниях административной комисс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о поручению председателя административной комиссии участвовать в подготовке к рассмотрению дел об административных правонарушениях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о поручению председателя административной комиссии проверять существо дела путем сбора необходимых сведений по дел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не разглашать сведения конфиденциального характера, ставшие им известными в связи с рассмотрением дел об административных правонарушениях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соблюдать требования действующего законодательства при рассмотрении дел об административных правонарушениях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Полномочия председателя административной комиссии и заместителя председателя административной комисс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седатель административной комиссии возглавляет административную комиссию и руководит ее деятельностью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ланирует работу административ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тверждает повестку дня заседания административной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едседательствует в заседании административ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вносит от имени административной комиссии предложения органам государственной власти Ярославской области и государственным органам Ярославской области, органам местного самоуправления муниципальных образований Ярославской области и организациям п</w:t>
      </w:r>
      <w:r>
        <w:rPr>
          <w:rFonts w:eastAsia="Calibri"/>
          <w:sz w:val="28"/>
          <w:szCs w:val="28"/>
        </w:rPr>
        <w:t>о вопросам профилактики административных правонарушени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одписывает представления, выносимые административной комисси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6) представляет интересы </w:t>
      </w:r>
      <w:r>
        <w:rPr>
          <w:rFonts w:eastAsia="Calibri"/>
          <w:sz w:val="28"/>
          <w:szCs w:val="28"/>
        </w:rPr>
        <w:t>административной комиссии в отношениях с органами государственной власти и государственными органами, органами местного самоуправления, должностными лицами, гражданами и их объединениями, юридическими лиц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7) дает поручение члену административной комиссии принять участие </w:t>
      </w:r>
      <w:r>
        <w:rPr>
          <w:rFonts w:eastAsia="Calibri"/>
          <w:sz w:val="28"/>
          <w:szCs w:val="28"/>
        </w:rPr>
        <w:t>в подготовке к рассмотрению дела об административном правонарушен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8) дает поручение члену административной комиссии проверить существо дела путем сбора необходимых сведений по де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9) несет персональную ответственность з</w:t>
      </w:r>
      <w:r>
        <w:rPr>
          <w:rFonts w:eastAsia="Calibri"/>
          <w:sz w:val="28"/>
          <w:szCs w:val="28"/>
        </w:rPr>
        <w:t>а деятельность административ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осуществляет иные полномочия, предусмотренные </w:t>
      </w:r>
      <w:r>
        <w:rPr>
          <w:rFonts w:eastAsia="Calibri"/>
          <w:sz w:val="28"/>
          <w:szCs w:val="28"/>
        </w:rPr>
        <w:t>законодательством об административных правонарушениях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Заместитель председателя административной комиссии выполняет поручения председателя административной комиссии и исполняет обязанности председателя административной комиссии в его отсутствие или при невозможности выполнения им свои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Полномочия ответственного секретаря административной комисси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Ответственный секретарь административной комиссии осуществляет свою деятельность под руководством председателя административной комиссии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осуществляет подготовку </w:t>
      </w:r>
      <w:r>
        <w:rPr>
          <w:rFonts w:eastAsia="Calibri"/>
          <w:sz w:val="28"/>
          <w:szCs w:val="28"/>
        </w:rPr>
        <w:t xml:space="preserve">к рассмотрению </w:t>
      </w:r>
      <w:r>
        <w:rPr>
          <w:sz w:val="28"/>
          <w:szCs w:val="28"/>
        </w:rPr>
        <w:t xml:space="preserve">дел </w:t>
      </w:r>
      <w:r>
        <w:rPr>
          <w:rFonts w:eastAsia="Calibri"/>
          <w:sz w:val="28"/>
          <w:szCs w:val="28"/>
        </w:rPr>
        <w:t>об административных правонарушениях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существляет техническое и организационное обеспечение деятельности административной комисси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едет делопроизводство административной комисси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4) принимает необходимые меры для исполнения постановлений, определений и представлений по делам об административных правонарушениях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 </w:t>
      </w:r>
      <w:r>
        <w:rPr>
          <w:bCs/>
          <w:sz w:val="28"/>
          <w:szCs w:val="28"/>
        </w:rPr>
        <w:t xml:space="preserve">осуществляет иные полномочия, предусмотренные </w:t>
      </w:r>
      <w:r>
        <w:rPr>
          <w:rFonts w:eastAsia="Calibri"/>
          <w:sz w:val="28"/>
          <w:szCs w:val="28"/>
        </w:rPr>
        <w:t>законодательством об административных правонарушениях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</w:t>
      </w:r>
      <w:r>
        <w:rPr>
          <w:rFonts w:eastAsia="Calibri"/>
          <w:sz w:val="28"/>
          <w:szCs w:val="28"/>
        </w:rPr>
        <w:t xml:space="preserve"> отсутствие ответственного секретаря</w:t>
      </w:r>
      <w:r>
        <w:rPr>
          <w:sz w:val="28"/>
          <w:szCs w:val="28"/>
        </w:rPr>
        <w:t xml:space="preserve"> административной комиссии</w:t>
      </w:r>
      <w:r>
        <w:rPr>
          <w:rFonts w:eastAsia="Calibri"/>
          <w:sz w:val="28"/>
          <w:szCs w:val="28"/>
        </w:rPr>
        <w:t xml:space="preserve"> или при невозможности выполнения им своих обязанностей его обязанности возлагаются на одного из членов административной комиссии по решению административ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4.</w:t>
      </w:r>
      <w:r>
        <w:rPr>
          <w:b/>
          <w:sz w:val="28"/>
          <w:szCs w:val="28"/>
        </w:rPr>
        <w:t xml:space="preserve"> Порядок деятельности административных комисс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3. </w:t>
      </w:r>
      <w:r>
        <w:rPr>
          <w:b/>
          <w:sz w:val="28"/>
          <w:szCs w:val="28"/>
        </w:rPr>
        <w:t>Заседания административных комисс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седания административных комиссий проводятся по мере необходимости с периодичностью, обеспечивающей соблюдение сроков, установленных </w:t>
      </w:r>
      <w:hyperlink r:id="rId2">
        <w:r>
          <w:rPr>
            <w:rStyle w:val="InternetLink"/>
            <w:rFonts w:eastAsia="Calibri"/>
            <w:bCs/>
            <w:sz w:val="28"/>
            <w:szCs w:val="28"/>
          </w:rPr>
          <w:t>Кодексом</w:t>
        </w:r>
      </w:hyperlink>
      <w:r>
        <w:rPr>
          <w:rFonts w:eastAsia="Calibri"/>
          <w:bCs/>
          <w:sz w:val="28"/>
          <w:szCs w:val="28"/>
        </w:rPr>
        <w:t xml:space="preserve"> Российской Федерации об административных правонарушениях для рассмотрения дел об административных правонарушения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седание административной комиссии считается правомочным, если в нем принимает участие не менее двух третей от утвержденной численности административ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</w:t>
      </w:r>
      <w:r>
        <w:rPr>
          <w:rFonts w:eastAsia="Calibri"/>
          <w:sz w:val="28"/>
          <w:szCs w:val="28"/>
        </w:rPr>
        <w:t xml:space="preserve"> административной комиссии принимается большинством голосов</w:t>
      </w:r>
      <w:r>
        <w:rPr>
          <w:sz w:val="28"/>
          <w:szCs w:val="28"/>
        </w:rPr>
        <w:t xml:space="preserve"> членов административной комиссии, присутствующих на заседании административ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числа голосов членов административной комиссии, присутствующих на заседании административной комиссии, в ходе голосования голос председательствующего на заседании административной комиссии является решающ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Член административной комиссии, составивший протокол об административном правонарушении, не вправе принимать участие в рассмотрении данного протокола об административном правонарушении</w:t>
      </w:r>
      <w:r>
        <w:rPr>
          <w:rFonts w:eastAsia="Calibri"/>
          <w:sz w:val="28"/>
          <w:szCs w:val="28"/>
        </w:rPr>
        <w:t xml:space="preserve"> в качестве члена административной комисс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4. </w:t>
      </w:r>
      <w:r>
        <w:rPr>
          <w:b/>
          <w:sz w:val="28"/>
          <w:szCs w:val="28"/>
        </w:rPr>
        <w:t xml:space="preserve">Обеспечение деятельности административных комиссий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беспечение деятельности административных комиссий осуществляется за счет средств областного бюджета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5. </w:t>
      </w:r>
      <w:r>
        <w:rPr>
          <w:b/>
          <w:sz w:val="28"/>
          <w:szCs w:val="28"/>
        </w:rPr>
        <w:t>Контроль за деятельностью административных комисси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едседатель административной комиссии ежеквартально не позднее 10 числа месяца, следующего за отчетным периодом, представляет в Правительство Ярославской области отчет о деятельности административной комисс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едметом контроля, осуществляемого в соответствии с настоящей статьей, не может являться правоприменительная деятельность административной комиссии по рассмотрению и разрешению конкретных дел об административных правонарушен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рядок предоставления отчета о деятельности административной комиссии и его форма устанавливаются Правительством Яросла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Статья 16. </w:t>
      </w:r>
      <w:r>
        <w:rPr>
          <w:rFonts w:eastAsia="Calibri"/>
          <w:b/>
          <w:sz w:val="28"/>
          <w:szCs w:val="28"/>
        </w:rPr>
        <w:t>Осуществление органами местного самоуправления государственных полномочий по созданию административных комиссий и обеспечению их деятельности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. Законом Ярославской области органы местного самоуправления муниципальных образований Ярославской области могут наделяться государственными полномочиями Ярославской области по созданию административных комиссий и обеспечению их деятельност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2. В случае наделения органов местного самоуправления муниципальных образований Ярославской области государственными полномочиями Ярославской области по созданию административных комиссий и обеспечению их деятельности местными администрациями соответствующих муниципальных образований Ярославской области с учетом положений настоящего Зако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1) создаются административные комисси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2)</w:t>
      </w:r>
      <w:r>
        <w:rPr>
          <w:bCs/>
          <w:sz w:val="28"/>
          <w:szCs w:val="28"/>
        </w:rPr>
        <w:t xml:space="preserve"> формируются составы административных комисс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rFonts w:eastAsia="Calibri"/>
          <w:sz w:val="28"/>
          <w:szCs w:val="28"/>
        </w:rPr>
        <w:t xml:space="preserve"> утверждаются и изменяются численность и персональный состав административных комисси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а 5. </w:t>
      </w:r>
      <w:r>
        <w:rPr>
          <w:b/>
          <w:sz w:val="28"/>
          <w:szCs w:val="28"/>
        </w:rPr>
        <w:t>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тья 17. 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bCs/>
          <w:sz w:val="28"/>
          <w:szCs w:val="28"/>
        </w:rPr>
        <w:t>Статья 18.</w:t>
      </w:r>
      <w:r>
        <w:rPr>
          <w:rFonts w:eastAsia="Calibri"/>
          <w:b/>
          <w:bCs/>
          <w:sz w:val="28"/>
          <w:szCs w:val="28"/>
        </w:rPr>
        <w:t xml:space="preserve"> Переходные положени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Административные комиссии, созданные в соответствии с настоящим Законом, начинают свою деятельность с 1 марта 2013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>2. Административные комиссии, созданные до вступления в силу настоящего Закон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>1) прекращают свою деятельность с 1 марта 2013 го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передают материалы по делам об административных правонарушениях административным комиссиям, созданным в соответствии с настоящим Законом</w:t>
      </w:r>
      <w:r>
        <w:rPr>
          <w:bCs/>
          <w:sz w:val="28"/>
          <w:szCs w:val="28"/>
        </w:rPr>
        <w:t xml:space="preserve"> в пределах границ соответствующих муниципальных образований Ярославской области (соответствующих территориальных единиц городских округов Ярославской области)</w:t>
      </w:r>
      <w:r>
        <w:rPr>
          <w:rFonts w:eastAsia="Calibri"/>
          <w:sz w:val="28"/>
          <w:szCs w:val="28"/>
        </w:rPr>
        <w:t>, до 1 марта 2013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3. Требование к уровню образования ответственного секретаря административной комиссии, установленное абзацем четвертым части 2 статьи 7 настоящего Закона, не распространяется на лиц, имеющих среднее или высшее профессиональное образование, при условии осуществления ими полномочий ответственного секретаря административной комиссии не менее трех лет до вступления в силу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Статья 19. </w:t>
      </w:r>
      <w:r>
        <w:rPr>
          <w:rFonts w:eastAsia="Calibri"/>
          <w:b/>
          <w:bCs/>
          <w:sz w:val="28"/>
          <w:szCs w:val="28"/>
        </w:rPr>
        <w:t>О признании утратившими силу законодательных актов (положений законодательных актов) Яросла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bCs/>
          <w:sz w:val="28"/>
          <w:szCs w:val="28"/>
        </w:rPr>
        <w:t>Со дня вступления в силу настоящего Закона 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кон Ярославской области от 07.12.2004 № 54-з «Об административных комиссиях в Ярославской области» (Губернские вести, 2004, 14 декабря, № 67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) Закон Ярославской области от 30.04.2009 № 27-з «О</w:t>
      </w:r>
      <w:r>
        <w:rPr/>
        <w:t xml:space="preserve"> </w:t>
      </w:r>
      <w:r>
        <w:rPr>
          <w:sz w:val="28"/>
          <w:szCs w:val="28"/>
        </w:rPr>
        <w:t>внесении изменений в статью 9 Закона Ярославской области «Об административных комиссиях в Ярославской области» (Губернские вести, 2009, 4 мая, № 39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 статью 6 Закона Ярославской области от 24.11.2009 № 64-з «О внесении изменений в отдельные законодательные акты Ярославской области и признании утратившими силу отдельных законодательных актов (положений законодательных актов) Ярославской области» (Документ – Регион, 2009, 27 ноября, № 28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4) статью 1 Закона Ярославской области от 23.12.2011 № 52-з «О внесении изменений в законы Ярославской области «Об административных комиссиях в Ярославской области» и «О наделении органов местного самоуправления государственными полномочиями Ярославской области» (Документ – Регион, 2011, 28 декабря, № 110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200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</w:r>
      <w:r>
        <w:rPr>
          <w:b w:val="false"/>
          <w:lang w:val="ru-RU"/>
        </w:rPr>
        <w:tab/>
        <w:t xml:space="preserve">     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ind w:hanging="0"/>
        <w:rPr/>
      </w:pPr>
      <w:r>
        <w:rPr>
          <w:b w:val="false"/>
        </w:rPr>
        <w:t>«</w:t>
      </w:r>
      <w:r>
        <w:rPr>
          <w:b w:val="false"/>
          <w:lang w:val="ru-RU"/>
        </w:rPr>
        <w:t>06</w:t>
      </w:r>
      <w:r>
        <w:rPr>
          <w:b w:val="false"/>
        </w:rPr>
        <w:t>»</w:t>
      </w:r>
      <w:r>
        <w:rPr>
          <w:b w:val="false"/>
          <w:lang w:val="ru-RU"/>
        </w:rPr>
        <w:t xml:space="preserve"> декабря </w:t>
      </w:r>
      <w:r>
        <w:rPr>
          <w:b w:val="false"/>
        </w:rPr>
        <w:t>2012 г.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58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1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Courier New" w:hAnsi="Courier New" w:eastAsia="Times New Roman" w:cs="Courier New"/>
      <w:sz w:val="17"/>
      <w:szCs w:val="17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949314EEA4DEA2D9C176E51239642E61761D092DF3206A3946764CBAKFa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46:00Z</dcterms:created>
  <dc:creator>Чувакова</dc:creator>
  <dc:description/>
  <cp:keywords/>
  <dc:language>en-US</dc:language>
  <cp:lastModifiedBy>chernova</cp:lastModifiedBy>
  <cp:lastPrinted>2012-01-11T10:38:00Z</cp:lastPrinted>
  <dcterms:modified xsi:type="dcterms:W3CDTF">2012-12-06T11:53:00Z</dcterms:modified>
  <cp:revision>14</cp:revision>
  <dc:subject/>
  <dc:title/>
</cp:coreProperties>
</file>