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7.11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 xml:space="preserve">«Об отдельных вопросах проведения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публичных мероприятий на территори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>
          <w:szCs w:val="28"/>
        </w:rPr>
        <w:t>Ярославской области»</w:t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Принять Закон Ярославской области </w:t>
      </w:r>
      <w:r>
        <w:rPr>
          <w:szCs w:val="28"/>
        </w:rPr>
        <w:t xml:space="preserve">«Об отдельных вопросах проведения публичных мероприятий на территории Ярославской области»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12-03T06:13:00Z</dcterms:modified>
  <cp:revision>207</cp:revision>
  <dc:subject/>
  <dc:title>проект</dc:title>
</cp:coreProperties>
</file>