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б областном бюджете на 2022 год и на плановый период 2023 и 2024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директор департамента финансов Ярославской области Долгов А.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364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   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8 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33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2-03-10T08:33:00Z</dcterms:modified>
  <cp:revision>2</cp:revision>
  <dc:subject/>
  <dc:title>Председателю</dc:title>
</cp:coreProperties>
</file>