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27" w:hanging="35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ind w:left="6027" w:hanging="35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6027" w:hanging="357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____</w:t>
      </w:r>
    </w:p>
    <w:p>
      <w:pPr>
        <w:pStyle w:val="Normal"/>
        <w:ind w:left="0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ых ассигнований бюджета Территориального фонда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язательного медицинского страхования Ярославской области 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разделам и подразделам, целевым статьям и группам видов расходов классификации расходов бюджетов 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1 и 2022 годов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02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426"/>
        <w:gridCol w:w="569"/>
        <w:gridCol w:w="1702"/>
        <w:gridCol w:w="564"/>
        <w:gridCol w:w="1989"/>
        <w:gridCol w:w="1864"/>
      </w:tblGrid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руб.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год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 755 127 1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 075 029 0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3 277 5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 196 4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23 277 5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25 196 4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внебюджетных фон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3 277 5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5 196 4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аппаратами внебюджетных фон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2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3 277 5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5 196 4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выполнения функций органами  управления территориального фонда обязательного медицинского страх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3 277 5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5 196 4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7 063 6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7 063 6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6 014 2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7 923 0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73 2 00 5093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0 0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0 0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89 7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99 8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 631 849 6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 949 832 6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8 631 849 6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9 949 832 6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 внебюджетных фон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 631 849 6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 949 832 6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 631 849 6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 949 832 6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еализация территориальной программы обязательного медицинского страх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 470 670 2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 424 671 4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5 863 543 9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6 271 122 2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 607 126 3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 153 549 2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02 975 1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466 956 9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 102 975 1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 466 956 9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ое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55 9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55 9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 155 9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 155 9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709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 048 4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 048 4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9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7 048 4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7 048 400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8:04:00Z</dcterms:created>
  <dc:creator>Молчанова Ольга Петровна</dc:creator>
  <dc:description/>
  <dc:language>en-US</dc:language>
  <cp:lastModifiedBy>Молчанова Ольга Петровна</cp:lastModifiedBy>
  <cp:lastPrinted>2013-10-09T10:16:00Z</cp:lastPrinted>
  <dcterms:modified xsi:type="dcterms:W3CDTF">2019-10-31T18:04:00Z</dcterms:modified>
  <cp:revision>2</cp:revision>
  <dc:subject/>
  <dc:title/>
</cp:coreProperties>
</file>