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.12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4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 утверждении Плана мониторинг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оприменения в Ярославской областн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уме на первый квартал 2014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ая областная Ду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И Л 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План мониторинга правоприменения в Ярославской областной Дум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ервый квартал 2014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Предложить комитетам Ярославской областной Думы в срок до 1 марта 2014 года подготовить предложения для включения в План мониторинга правоприменения в Ярославской областной Думе на оставшийся период 2014 год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Контроль за исполнением настоящего Постановления возложить на Председателя Ярославской областной Думы М. В. Боровицкого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ой областной Думы</w:t>
        <w:tab/>
        <w:tab/>
        <w:tab/>
        <w:tab/>
        <w:tab/>
        <w:t xml:space="preserve">  М.В. Боровицкий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4:50:00Z</dcterms:created>
  <dc:creator>user</dc:creator>
  <dc:description/>
  <cp:keywords/>
  <dc:language>en-US</dc:language>
  <cp:lastModifiedBy>user</cp:lastModifiedBy>
  <cp:lastPrinted>2013-11-28T11:55:00Z</cp:lastPrinted>
  <dcterms:modified xsi:type="dcterms:W3CDTF">2013-12-18T12:00:00Z</dcterms:modified>
  <cp:revision>11</cp:revision>
  <dc:subject/>
  <dc:title/>
</cp:coreProperties>
</file>