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1 декабря 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4 год и на плановый период 2015 и 201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Территориального фонда обязательного медицинского страхования Ярославской области (далее – Фонд) на 201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в сумме 10 375 719 300 рублей, в том числе за счет межбюджетных трансфертов, передаваемых из областного бюджета в сумме 1 010 306 700 рублей и бюджета Федерального фонда обязательного медицинского страхования в сумме 9 142 486 6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в сумме 10 525 719 3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дефицита бюджета Фонда в сумме 150 000 0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Фонда на плановый период 2015 и 201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на 2015 год в сумме 11 983 427 000 рублей, в том числе за счет межбюджетных трансфертов, передаваемых из областного бюджета в сумме 601 116 800 рублей и бюджета Федерального фонда обязательного медицинского страхования в сумме 11 137 091 600 рублей, и на 2016 год в сумме 12 723 517 100 рублей, в том числе за счет межбюджетных трансфертов, передаваемых из областного бюджета в сумме 626 123 600 рублей и бюджета Федерального фонда обязательного медицинского страхования в сумме 11 827 653 0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на 2015 год в сумме 11 983 427 000 рублей и на 2016 год в сумме 12 723 517 1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Главные администраторы доходов бюджета Фонда,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бюджета Фонда на 2014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финансирования дефицита бюджета Фонда на 2014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3. 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4 год и на плановый период 2015 и 201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5 и 2016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4. 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4 год и на плановый период 2015 и 201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5 и 2016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5. </w:t>
      </w:r>
      <w:r>
        <w:rPr>
          <w:i w:val="false"/>
          <w:caps w:val="false"/>
          <w:smallCaps w:val="false"/>
          <w:color w:val="000000"/>
          <w:szCs w:val="28"/>
        </w:rPr>
        <w:t>Межбюджетные трансферты бюджету Фон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, что в 2014 году межбюджетные трансферты, получаемые из областного бюджета и бюджета Федерального фонда обязательного медицинского страхования в виде межбюджетных трансфертов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2014 год согласно приложению 7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плановый период 2015 и 2016 годов согласно приложению 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6. </w:t>
      </w:r>
      <w:r>
        <w:rPr>
          <w:b/>
          <w:sz w:val="28"/>
          <w:szCs w:val="28"/>
        </w:rPr>
        <w:t>Источники финансирования дефицита бюджета Фонда н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сточники финансирования дефицита бюджета Фонда на 2014 год согласно приложению 9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7. 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Для обеспечения финансовой устойчивости системы обязательного медицинского страхования утвердить на 2014 год нормированный страховой запас Фонда в сумме 15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Установить, что средства нормированного страхового запаса Фонда в 2014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медицинским организациям за выполнение целевых показателей доступности и качества медицинской помощи в размере 5 000 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>Особенности исполнения бюджета Фонда в 201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становить, что неиспользованные по состоянию на 1 января 2014 года межбюджетные трансферты, полученные в 2013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</w:t>
      </w:r>
      <w:r>
        <w:rPr>
          <w:sz w:val="28"/>
          <w:szCs w:val="28"/>
        </w:rPr>
        <w:t>, подлежат возврату в областной бюджет в первом квартале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средства в объеме процентного дохода, полученного от размещения временно свободных средств Фонда, направляются в 2014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Установить, что остаток целевых средств страховых медицинских организаций, возвращенных в Фонд после завершения расчетов с медицинскими организациями за 2013 год</w:t>
      </w:r>
      <w:r>
        <w:rPr>
          <w:sz w:val="28"/>
          <w:szCs w:val="28"/>
        </w:rPr>
        <w:t>, направляется на финансовое обеспечение организации обязательного медицинского страхования на территории Ярославской области</w:t>
      </w:r>
      <w:r>
        <w:rPr>
          <w:bCs/>
          <w:sz w:val="28"/>
          <w:szCs w:val="28"/>
        </w:rPr>
        <w:t xml:space="preserve"> в 2014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0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2:00Z</dcterms:created>
  <dc:creator>Травников Сергей Викторович</dc:creator>
  <dc:description/>
  <cp:keywords/>
  <dc:language>en-US</dc:language>
  <cp:lastModifiedBy>user</cp:lastModifiedBy>
  <cp:lastPrinted>2013-12-20T10:25:00Z</cp:lastPrinted>
  <dcterms:modified xsi:type="dcterms:W3CDTF">2013-12-23T09:38:00Z</dcterms:modified>
  <cp:revision>7</cp:revision>
  <dc:subject/>
  <dc:title/>
</cp:coreProperties>
</file>