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hanging="0"/>
        <w:rPr/>
      </w:pPr>
      <w:r>
        <w:rPr/>
        <w:t xml:space="preserve">«О введении на территории Ярославской области </w:t>
      </w:r>
    </w:p>
    <w:p>
      <w:pPr>
        <w:pStyle w:val="Heading1"/>
        <w:ind w:hanging="0"/>
        <w:rPr/>
      </w:pPr>
      <w:r>
        <w:rPr/>
        <w:t>патентной системы налогообложения»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/>
        <w:t>28 октября 2014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709"/>
        <w:rPr/>
      </w:pPr>
      <w:r>
        <w:rPr/>
        <w:t xml:space="preserve">Внести в Закон Ярославской области </w:t>
      </w:r>
      <w:r>
        <w:rPr>
          <w:szCs w:val="28"/>
        </w:rPr>
        <w:t>от 08.11.2012 № 47-з «О введении на территории Ярославской области патентной системы налогообложения»</w:t>
      </w:r>
      <w:r>
        <w:rPr/>
        <w:t xml:space="preserve"> (Документ – Регион, 2012, 13 ноября, № 93; 2013, 5 марта, № 17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статью 2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  <w:highlight w:val="yellow"/>
        </w:rPr>
      </w:pPr>
      <w:r>
        <w:rPr>
          <w:szCs w:val="28"/>
        </w:rPr>
        <w:t>1. Размеры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, устанавливаются в соответствии с приложением к настоящему Закону.</w:t>
      </w:r>
      <w:r>
        <w:rPr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Ежегодно размеры потенциально возможного к получению индивидуальным предпринимателем годового дохода, установленные в соответствии с приложением к настоящему Закону, подлежат индексации на коэффициент-дефлятор, установленный на соответствующий календарный год в целях применения главы 2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Налогового кодекса Российской Федерации.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>
          <w:szCs w:val="28"/>
        </w:rPr>
        <w:t>2) дополнить статьей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2</w:t>
      </w:r>
      <w:r>
        <w:rPr>
          <w:b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. В целях установления размеров потенциально возможного к получению индивидуальным предпринимателем годового дохода по видам деятельности, в отношении которых применяется патентная система налогообложения, территория Ярославской области дифференцируется по территориям действия патентов (за исключением патентов, указанных в части 2 настоящей статьи) по группам муниципальных образований Яросла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групп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городской округ город Ярославл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группа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городской округ город Рыбинск и Ярославский муниципальный район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групп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– городской округ город Переславль-Залесский, а также Большесельский, Борисоглебский, Брейтовский, Гаврилов-Ямский, Даниловский, Любимский, Мышкинский, Некоузский, Некрасовский, Первомайский, Переславский, Пошехонский, Ростовский, Рыбинский, Тутаевский и Угличский муниципальные район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. Патенты, выдаваемые на осуществление видов предпринимательской деятельности, указанные в пункте 40 статьи 3, статье 4 и пункте 5 статьи 5 настоящего Закона, действуют на всей территории Ярославской области.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szCs w:val="28"/>
        </w:rPr>
      </w:pPr>
      <w:r>
        <w:rPr>
          <w:szCs w:val="28"/>
        </w:rPr>
        <w:t>3) статью 3 дополнить пунктом 40 следующего содержания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szCs w:val="28"/>
        </w:rPr>
      </w:pPr>
      <w:r>
        <w:rPr>
          <w:szCs w:val="28"/>
        </w:rPr>
        <w:t>«40) разносная розничная торговл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4) в статье 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а) пункт 3 дополнить словами «(за исключением развозной и разносной розничной торговли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б) дополнить 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5) развозная розничная торговля.»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тью 6 признать утратившей силу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асть 2 статьи 7 признать утратившей силу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right"/>
        <w:textAlignment w:val="baseline"/>
        <w:rPr/>
      </w:pPr>
      <w:r>
        <w:rPr>
          <w:szCs w:val="28"/>
        </w:rPr>
        <w:t>«</w:t>
      </w:r>
      <w:r>
        <w:rPr>
          <w:rFonts w:eastAsia="Calibri"/>
          <w:szCs w:val="28"/>
        </w:rPr>
        <w:t>Приложение</w:t>
      </w:r>
    </w:p>
    <w:p>
      <w:pPr>
        <w:pStyle w:val="Normal"/>
        <w:overflowPunct w:val="false"/>
        <w:autoSpaceDE w:val="false"/>
        <w:ind w:firstLine="709"/>
        <w:jc w:val="right"/>
        <w:textAlignment w:val="baseline"/>
        <w:rPr>
          <w:rFonts w:eastAsia="Calibri"/>
          <w:szCs w:val="28"/>
        </w:rPr>
      </w:pPr>
      <w:r>
        <w:rPr>
          <w:rFonts w:eastAsia="Calibri"/>
          <w:szCs w:val="28"/>
        </w:rPr>
        <w:t>к Закону Ярославской области</w:t>
      </w:r>
    </w:p>
    <w:p>
      <w:pPr>
        <w:pStyle w:val="Normal"/>
        <w:overflowPunct w:val="false"/>
        <w:autoSpaceDE w:val="false"/>
        <w:ind w:firstLine="709"/>
        <w:jc w:val="right"/>
        <w:textAlignment w:val="baseline"/>
        <w:rPr>
          <w:rFonts w:eastAsia="Calibri"/>
          <w:szCs w:val="28"/>
        </w:rPr>
      </w:pPr>
      <w:r>
        <w:rPr>
          <w:rFonts w:eastAsia="Calibri"/>
          <w:szCs w:val="28"/>
        </w:rPr>
        <w:t>от 08.11.2012  № 47-з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ы потенциально возможного к получению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ндивидуальным предпринимателем годового дохода по видам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предпринимательской деятельности, в отношении которых применяется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атентная система налогообложения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Размеры потенциально возможного к получению </w:t>
        <w:br/>
        <w:t>индивидуальным предпринимателем годового дохода, устанавливаемого в зависимости от средней численности наемных работников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3"/>
        <w:gridCol w:w="1134"/>
        <w:gridCol w:w="1134"/>
        <w:gridCol w:w="1134"/>
      </w:tblGrid>
      <w:tr>
        <w:trPr>
          <w:trHeight w:val="7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center"/>
              <w:outlineLvl w:val="0"/>
              <w:rPr/>
            </w:pPr>
            <w:r>
              <w:rPr>
                <w:szCs w:val="28"/>
              </w:rPr>
              <w:t xml:space="preserve">Средня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численность наем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работник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Размер потенциа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возможного к получ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индивидуальны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принимател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годового дохода (руб.)</w:t>
            </w:r>
          </w:p>
        </w:tc>
      </w:tr>
      <w:tr>
        <w:trPr>
          <w:trHeight w:val="7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3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3"/>
        <w:gridCol w:w="1134"/>
        <w:gridCol w:w="1134"/>
        <w:gridCol w:w="1134"/>
      </w:tblGrid>
      <w:tr>
        <w:trPr>
          <w:tblHeader w:val="true"/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1) ремонт и пошив швейных, меховых и кожаных изделий, головных уборов и изделий из текстильной галантереи, ремонт, пошив и вязание трикотажных </w:t>
              <w:br/>
              <w:t>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2) ремонт, чистка, окраска и пошив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3) парикмахерские и косметические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4) химическая чистка, крашение и услуги прачеч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5) изготовление и ремонт металлической галантереи, ключей, номерных знаков, указателей ул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6) ремонт и техническое обслуживание бытовой </w:t>
              <w:br/>
              <w:t xml:space="preserve">радиоэлектронной аппаратуры, бытовых машин и бытовых приборов, часов, ремонт и изготовление </w:t>
              <w:br/>
              <w:t>металло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7) ремонт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 xml:space="preserve">8) услуги фотоателье, </w:t>
              <w:br/>
              <w:t>фото- и кинолаборатор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9) ремонт жилья и других постро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10) услуги по производству монтажных, электромонтажных, санитарно-технических и сварочных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1) услуги по остеклению балконов и лоджий, нарезке стекла и зеркал, художественной обработке стек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2) услуги по обучению населения на курсах и по репетиторств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13) услуги по присмотру и уходу за детьми и </w:t>
              <w:br/>
              <w:t>больны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14) услуги по приему стеклопосуды и вторичного сырья, за исключением </w:t>
              <w:br/>
              <w:t>металлоло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15) ветеринарные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16) изготовление изделий народных художественных промыс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17) прочие услуги производственного характера (услуги по переработке сельскохозяйственных продуктов и даров леса, в том числе по помолу зерна, обдирке круп, переработке маслосемян, изготовлению и копчению колбас, переработке картофеля, переработке давальческой мытой шерсти на трикотажную пряжу, выделке шкур животных, расчесу шерсти, стрижке домашних животных, ремонту и изготовлению бондарной посуды и гончарных изделий, защите садов, огородов и зеленых насаждений от вредителей и болезней; изготовление валяной обуви; изготовление сельскохозяйственного инвентаря из материала заказчика; граверные работы по металлу, стеклу, фарфору, дереву, керамике; изготовление и ремонт деревянных лодок; ремонт </w:t>
              <w:br/>
              <w:t xml:space="preserve">игрушек; ремонт туристского снаряжения и инвентаря; услуги по вспашке огородов и распиловке дров; услуги по ремонту и изготовлению очковой </w:t>
              <w:br/>
              <w:t xml:space="preserve">оптики; изготовление и </w:t>
              <w:br/>
              <w:t xml:space="preserve">печатание визитных карточек и пригласительных </w:t>
              <w:br/>
              <w:t xml:space="preserve">билетов на семейные </w:t>
              <w:br/>
              <w:t xml:space="preserve">торжества; переплетные, </w:t>
              <w:br/>
              <w:t xml:space="preserve">брошюровочные, окантовочные, картонажные </w:t>
              <w:br/>
              <w:t>работы; зарядка газовых баллончиков для сифонов, замена элементов питания в электронных часах и других прибора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8) производство и реставрация ковров и ковр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19) ремонт ювелирных </w:t>
              <w:br/>
              <w:t>изделий, бижутер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20) чеканка и гравировка ювелирн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21) монофоническая и стереофоническая запись </w:t>
              <w:br/>
              <w:t xml:space="preserve">речи, пения, инструментального исполнения </w:t>
              <w:br/>
              <w:t xml:space="preserve">заказчика на магнитную ленту, компакт-диск, перезапись музыкальных и </w:t>
              <w:br/>
              <w:t>литературных произведений на магнитную ленту, компакт-ди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22) услуги по уборке </w:t>
              <w:br/>
              <w:t>жилых помещений и ведению домашнего хозяй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23) услуги по оформлению интерьера жилого помещения и услуги художественного оформ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24) проведение занятий по физической культуре и спор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25) услуги носильщиков на железнодорожных вокзалах, автовокзалах, аэровокзалах, в аэропортах, </w:t>
              <w:br/>
              <w:t>морских, речных пор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26) услуги платных туале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27) услуги поваров по изготовлению блюд на дом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28) услуги, связанные со сбытом сельскохозяйственной продукции (хранение, сортировка, сушка, мойка, расфасовка, упаковка и транспортировк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29) услуги, связанные с </w:t>
              <w:br/>
              <w:t>обслуживанием сельскохозяйственного производства (механизированные, агрохимические, мелиоративные, транспортные работы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30) услуги по зеленому хозяйству и декоративному цветоводств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31) ведение охотничьего хозяйства и осуществление ох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32) занятие медицинской деятельностью или фармацевтической деятельностью лицом, имеющим </w:t>
              <w:br/>
              <w:t>лицензию на указанные виды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33) осуществление частной детективной деятельности лицом, имеющим лиценз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34) услуги по прока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35) экскурсионные услуг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36) обрядовые услуг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37) услуги уличных патрулей, охранников, сторожей и вахт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сутствие наем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работ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25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91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57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до 5 челове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6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2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89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7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67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20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8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52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9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4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83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8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15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1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2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46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2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78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3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97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09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4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3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41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5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7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725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техническое обслуживание и ремонт автотранспортных и мототранспортных средств, машин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сутствие наем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работ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outlineLvl w:val="0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до 5 челове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6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4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7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8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8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9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26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1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8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54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2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68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3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82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4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3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96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5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100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риту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сутствие наем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работ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1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2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до 5 челове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6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04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7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88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8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72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9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56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4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1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24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2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2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08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3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5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92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4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4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76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5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260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разносная розничн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 xml:space="preserve">торгов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сутствие наем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работник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2 челове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3 челове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4 челове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5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6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7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8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9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0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1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2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3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4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50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15 челов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>
          <w:b/>
          <w:szCs w:val="28"/>
        </w:rPr>
        <w:t xml:space="preserve">II. Размеры потенциально возможного к получению </w:t>
        <w:br/>
        <w:t>индивидуальным предпринимателем годового дохода, устанавливаемого в зависимости от количества транспортных средств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93"/>
        <w:gridCol w:w="2126"/>
        <w:gridCol w:w="1985"/>
      </w:tblGrid>
      <w:tr>
        <w:trPr>
          <w:trHeight w:val="7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Количество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мер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985"/>
      </w:tblGrid>
      <w:tr>
        <w:trPr>
          <w:tblHeader w:val="true"/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оказание автотранспортных услуг по перевозке грузов автомобиль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8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6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4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68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96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24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52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8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000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оказание автотранспортных услуг по перевозке пассажиров автомобиль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0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000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 xml:space="preserve">1) перевозка пассажиров легковыми таксомоторами / в городском и </w:t>
              <w:br/>
              <w:t>пригородном сообщ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2) перевозка пассажиров легковыми автомобилями (кроме таксомоторных) / в городском и пригородном </w:t>
              <w:br/>
              <w:t>сообщ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8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6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4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68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96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24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52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8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000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 xml:space="preserve">1) оказание услуг по перевозке </w:t>
              <w:br/>
              <w:t>пассажиров водным транспорт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2) оказание услуг по перевозке грузов вод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25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5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75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25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5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575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8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025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25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475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7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925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4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000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III. Размеры потенциально возможного к получению </w:t>
        <w:br/>
        <w:t>индивидуальным предпринимателем годового дохода, устанавливаемого в зависимости от количества обособленных объектов (площадей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843"/>
        <w:gridCol w:w="1701"/>
      </w:tblGrid>
      <w:tr>
        <w:trPr>
          <w:trHeight w:val="7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Виды деятель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Размер потенциально возмож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к получению годового дохода на один обособленный объект</w:t>
            </w:r>
          </w:p>
        </w:tc>
      </w:tr>
      <w:tr>
        <w:trPr>
          <w:trHeight w:val="7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3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3"/>
        <w:gridCol w:w="1843"/>
        <w:gridCol w:w="1843"/>
        <w:gridCol w:w="1701"/>
        <w:gridCol w:w="283"/>
      </w:tblGrid>
      <w:tr>
        <w:trPr>
          <w:tblHeader w:val="true"/>
          <w:trHeight w:val="3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сдача в аренду (наем) </w:t>
              <w:br/>
              <w:t xml:space="preserve">жилых и нежилых помещений, дач, земельных участков, принадлежащих индивидуальному предпринимателю на праве собственности, площадью до 10 квадратных метров включитель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0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сдача в аренду (наем) </w:t>
              <w:br/>
              <w:t>жилых и нежилых помещений, дач, земельных участков, принадлежащих индивидуальному предпринимателю на праве собственности, площадью более 10 квадратных</w:t>
              <w:br/>
              <w:t>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рублей на 1 квадратный мет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лощад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недвижимого имущества, но не более 10000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8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  <w:vertAlign w:val="superscript"/>
              </w:rPr>
            </w:pPr>
            <w:r>
              <w:rPr>
                <w:szCs w:val="28"/>
              </w:rPr>
              <w:t>рублей на 1 квадратный мет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лощади </w:t>
              <w:br/>
              <w:t>недвижимого имущества, но не более 850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  <w:vertAlign w:val="superscript"/>
              </w:rPr>
            </w:pPr>
            <w:r>
              <w:rPr>
                <w:szCs w:val="28"/>
              </w:rPr>
              <w:t>рублей на 1 квадратный метр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лощади недвижимого имущества, но не более 7000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сдача внаем жилого </w:t>
              <w:br/>
              <w:t xml:space="preserve">недвижимого имущества, принадлежащего индивидуальному предпринимателю на праве собственности (кроме гостиниц, меблированных комнат, кемпингов, стоянок для жилых прицепов и прочих мест для приезжих или предназначенных для кратковременного проживания), площадью до 40 квадратных метров включитель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5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0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дача внаем жилого </w:t>
              <w:br/>
              <w:t>недвижимого имущества, принадлежащего индивидуальному предпринимателю на праве собственности (кроме гостиниц, меблированных комнат, кемпингов, стоянок для жилых прицепов и прочих мест для приезжих или предназначенных для кратковременного проживания), площадью более 40 квадратных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рублей на 1 квадратный метр </w:t>
              <w:br/>
              <w:t xml:space="preserve">площади </w:t>
              <w:br/>
              <w:t>недвижимого имущества, но не более 10000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2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рублей на 1 квадратный метр</w:t>
            </w:r>
            <w:r>
              <w:rPr>
                <w:szCs w:val="28"/>
                <w:vertAlign w:val="superscript"/>
              </w:rPr>
              <w:t xml:space="preserve"> </w:t>
              <w:br/>
            </w:r>
            <w:r>
              <w:rPr>
                <w:szCs w:val="28"/>
              </w:rPr>
              <w:t xml:space="preserve">площади </w:t>
              <w:br/>
              <w:t xml:space="preserve">недвижимого имущества, но не более 8500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5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рублей на 1 квадратный метр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 xml:space="preserve">площади недвижимого имущества, но не более 7000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розничная торговля,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000 рублей на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квадратный метр</w:t>
            </w:r>
            <w:r>
              <w:rPr>
                <w:szCs w:val="28"/>
                <w:vertAlign w:val="superscript"/>
              </w:rPr>
              <w:t xml:space="preserve"> </w:t>
              <w:br/>
            </w:r>
            <w:r>
              <w:rPr>
                <w:szCs w:val="28"/>
              </w:rPr>
              <w:t xml:space="preserve">площади торго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750 рублей на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квадратный метр</w:t>
            </w:r>
            <w:r>
              <w:rPr>
                <w:szCs w:val="28"/>
                <w:vertAlign w:val="superscript"/>
              </w:rPr>
              <w:t xml:space="preserve"> </w:t>
              <w:br/>
            </w:r>
            <w:r>
              <w:rPr>
                <w:szCs w:val="28"/>
              </w:rPr>
              <w:t xml:space="preserve">площади торго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500 </w:t>
              <w:br/>
              <w:t xml:space="preserve">рублей </w:t>
              <w:br/>
              <w:t xml:space="preserve">на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квадратный метр </w:t>
              <w:br/>
              <w:t xml:space="preserve">площади торго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зал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 квадратных мет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7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487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22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более 5 квадратных мет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000 рублей на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квадратный метр</w:t>
            </w:r>
            <w:r>
              <w:rPr>
                <w:szCs w:val="28"/>
                <w:vertAlign w:val="superscript"/>
              </w:rPr>
              <w:t xml:space="preserve"> </w:t>
              <w:br/>
            </w:r>
            <w:r>
              <w:rPr>
                <w:szCs w:val="28"/>
              </w:rPr>
              <w:t xml:space="preserve">площади торго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750 рублей на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квадратный метр</w:t>
            </w:r>
            <w:r>
              <w:rPr>
                <w:szCs w:val="28"/>
                <w:vertAlign w:val="superscript"/>
              </w:rPr>
              <w:t xml:space="preserve"> </w:t>
              <w:br/>
            </w:r>
            <w:r>
              <w:rPr>
                <w:szCs w:val="28"/>
              </w:rPr>
              <w:t xml:space="preserve">площади торго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500 </w:t>
              <w:br/>
              <w:t xml:space="preserve">рублей на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квадратный метр</w:t>
            </w:r>
            <w:r>
              <w:rPr>
                <w:szCs w:val="28"/>
                <w:vertAlign w:val="superscript"/>
              </w:rPr>
              <w:t xml:space="preserve"> </w:t>
              <w:br/>
            </w:r>
            <w:r>
              <w:rPr>
                <w:szCs w:val="28"/>
              </w:rPr>
              <w:t xml:space="preserve">площади торго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зал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 xml:space="preserve">услуги общественного питания, оказываемые через объекты организации общественного питания с площадью зала обслуживания посетителей не более 50 квадратных метров по каждому объекту организации общественного пит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47000 рублей н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квадратный метр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 xml:space="preserve">площади зал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обслуживания 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39950 рублей н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квадратный метр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площади з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обслуживания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900 </w:t>
              <w:br/>
              <w:t xml:space="preserve">рублей на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квадратный метр площади зал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>обслуживания посетителе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</w:rPr>
              <w:t xml:space="preserve">Развозная розничная торговля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75000 рублей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hanging="0"/>
              <w:outlineLvl w:val="0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rPr>
          <w:rStyle w:val="Style12"/>
        </w:rPr>
      </w:pPr>
      <w:r>
        <w:rPr/>
      </w:r>
    </w:p>
    <w:p>
      <w:pPr>
        <w:pStyle w:val="Normal"/>
        <w:ind w:firstLine="709"/>
        <w:rPr/>
      </w:pPr>
      <w:r>
        <w:rPr>
          <w:rStyle w:val="Style12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5 года,</w:t>
      </w:r>
      <w:r>
        <w:rPr/>
        <w:t xml:space="preserve"> </w:t>
      </w:r>
      <w:r>
        <w:rPr>
          <w:szCs w:val="28"/>
        </w:rPr>
        <w:t>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07 ноября 2014 г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5-з</w:t>
      </w:r>
    </w:p>
    <w:p>
      <w:pPr>
        <w:pStyle w:val="Heading2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03:00Z</dcterms:created>
  <dc:creator>morozov1</dc:creator>
  <dc:description/>
  <cp:keywords/>
  <dc:language>en-US</dc:language>
  <cp:lastModifiedBy>user</cp:lastModifiedBy>
  <cp:lastPrinted>2014-11-06T13:09:00Z</cp:lastPrinted>
  <dcterms:modified xsi:type="dcterms:W3CDTF">2014-11-07T07:44:00Z</dcterms:modified>
  <cp:revision>6</cp:revision>
  <dc:subject/>
  <dc:title>Проект вносит</dc:title>
</cp:coreProperties>
</file>