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6 год и на плановый период 2017 и 2018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 плановых показателей 2016 года связаны с утверждением размера межбюджетных трансфертов из бюджета Федерального фонда ОМС на единовременные компенсационные выплаты медицинским работ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в 2016 году составит 11 215 497,7 тыс. рублей, объем расходов – 11 234 428,5 тыс. рублей. Разница между расходной и доходной частью бюджета Фонда в сумме 18 930,8 тыс. рублей обусловлена возвратом в областной бюджет и бюджет Федерального фонда ОМС остатка средств, не использованных по состоянию на 01.01.201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доходов бюджета Фонда на 2016 год составит 11 215 497,7 тыс. рублей (99,9 % к утвержденному плану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Изменение доходной части бюджета Фонда связан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 утверждением Распоряжением Правительства Российской Федерации от 30.12.2015 № 2768-р «Об утверждении распределения в 2016 году иных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в целях осуществления единовременных компенсационных выплат медицинским работникам» размера межбюджетных трансфертов из бюджета Федерального фонда ОМС на единовременные компенсационные выплаты медицинским работникам, прибывшим на работу в сельской местности, в сумме 12 600,0 тыс. руб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) с поступлением неналоговых доходов в сумме 1 038,7 тыс. рублей, подлежащих возврату в бюджет Федерального фонда ОМС, как дебиторская задолженность прошлых лет, источником финансового обеспечения которой являлась субвенция Федерального фонда ОМС, в том чис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взыскание денежных средств с медицинских организаций по результатам проведения Фондом повторных медико-экономических экспертиз и экспертиза качества медицинской помощи – 949,5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штрафы, санкции, возмещение ущерба (возврат медицинскими организациями средств, использованных не по целевому назначению) – 89,2 тыс. рублей.</w:t>
      </w:r>
    </w:p>
    <w:p>
      <w:pPr>
        <w:pStyle w:val="31"/>
        <w:ind w:firstLine="709"/>
        <w:jc w:val="both"/>
        <w:rPr/>
      </w:pPr>
      <w:r>
        <w:rPr>
          <w:b w:val="false"/>
          <w:bCs w:val="false"/>
          <w:szCs w:val="28"/>
        </w:rPr>
        <w:t>3) с отражением в доходной части бюджета Фонда со знаком «-» суммы возвратов в размере 19 969,5 тыс. рублей, в том числе:</w:t>
      </w:r>
    </w:p>
    <w:p>
      <w:pPr>
        <w:pStyle w:val="31"/>
        <w:ind w:firstLine="709"/>
        <w:jc w:val="both"/>
        <w:rPr/>
      </w:pPr>
      <w:r>
        <w:rPr>
          <w:b w:val="false"/>
          <w:color w:val="FF0000"/>
          <w:szCs w:val="28"/>
        </w:rPr>
        <w:t>а)</w:t>
      </w:r>
      <w:r>
        <w:rPr>
          <w:b w:val="false"/>
          <w:szCs w:val="28"/>
        </w:rPr>
        <w:t> средств, полученных в 2015 году и не использованных по состоянию на 01.01.2016, в сумме 18 930,8 тыс. рублей, из них:</w:t>
      </w:r>
    </w:p>
    <w:p>
      <w:pPr>
        <w:pStyle w:val="31"/>
        <w:ind w:firstLine="709"/>
        <w:jc w:val="both"/>
        <w:rPr/>
      </w:pPr>
      <w:r>
        <w:rPr>
          <w:b w:val="false"/>
          <w:bCs w:val="false"/>
          <w:szCs w:val="28"/>
        </w:rPr>
        <w:noBreakHyphen/>
        <w:t> </w:t>
      </w:r>
      <w:r>
        <w:rPr>
          <w:b w:val="false"/>
          <w:bCs w:val="false"/>
          <w:szCs w:val="28"/>
        </w:rPr>
        <w:t xml:space="preserve">в бюджет </w:t>
      </w:r>
      <w:r>
        <w:rPr>
          <w:b w:val="false"/>
          <w:szCs w:val="28"/>
        </w:rPr>
        <w:t>Федерального фонда ОМС в сумме 17 836,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 субвенции на финансовое обеспечение организации обязательного медицинского страхования – 17 777,2 тыс. рублей; средства возвращены 27.01.2016 в соответствии с частью 5 статьи 242 Бюджетного кодекса Российской Федерации;</w:t>
      </w:r>
    </w:p>
    <w:p>
      <w:pPr>
        <w:pStyle w:val="31"/>
        <w:ind w:firstLine="709"/>
        <w:jc w:val="both"/>
        <w:rPr/>
      </w:pPr>
      <w:r>
        <w:rPr>
          <w:b w:val="false"/>
          <w:szCs w:val="28"/>
        </w:rPr>
        <w:t xml:space="preserve">средств неналоговых доходов, подлежащих возврату в бюджет Федерального фонда ОМС, – 59,7 тыс. рублей; </w:t>
      </w:r>
    </w:p>
    <w:p>
      <w:pPr>
        <w:pStyle w:val="3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noBreakHyphen/>
        <w:t> </w:t>
      </w:r>
      <w:r>
        <w:rPr>
          <w:b w:val="false"/>
          <w:szCs w:val="28"/>
        </w:rPr>
        <w:t xml:space="preserve">в областной бюджет возврат остатка не использованных медицинскими организациями средств на осуществление мер социальной поддержки работникам учреждений здравоохранения </w:t>
        <w:noBreakHyphen/>
        <w:t xml:space="preserve"> 1 093,9 тыс. рублей; средства возвращены 27.01.2016 в соответствии с частью 5 статьи 242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б)</w:t>
      </w:r>
      <w:r>
        <w:rPr>
          <w:sz w:val="28"/>
          <w:szCs w:val="28"/>
        </w:rPr>
        <w:t> средств неналоговых доходов, полученных в 2016 году и подлежащих возврату в бюджет Федерального фонда ОМС, – 1 038,7 тыс. рублей.</w:t>
      </w:r>
    </w:p>
    <w:p>
      <w:pPr>
        <w:pStyle w:val="3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Фонда на 2016 год составит 11 234 428,5 тыс. рублей (100,1 % к плану). Увеличение обусловлено утверждением размера межбюджетных трансфертов из бюджета Федерального фонда ОМС на единовременные компенсационные выплаты медицинским работникам в сумме 12 600,0 тыс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Молчанова Ольга Петровна</dc:creator>
  <dc:description/>
  <dc:language>en-US</dc:language>
  <cp:lastModifiedBy>Молчанова Ольга Петровна</cp:lastModifiedBy>
  <cp:lastPrinted>2016-03-09T10:24:00Z</cp:lastPrinted>
  <dcterms:modified xsi:type="dcterms:W3CDTF">2016-03-14T13:54:00Z</dcterms:modified>
  <cp:revision>2</cp:revision>
  <dc:subject/>
  <dc:title/>
</cp:coreProperties>
</file>