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Закону Ярославской области 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02.06.2014  № 20-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50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/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szCs w:val="28"/>
              </w:rPr>
            </w:pPr>
            <w:r>
              <w:rPr/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/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5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3056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279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2051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7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70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2976"/>
        <w:gridCol w:w="6135"/>
      </w:tblGrid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- центров культуры и туризма</w:t>
            </w:r>
          </w:p>
        </w:tc>
      </w:tr>
      <w:tr>
        <w:trPr>
          <w:trHeight w:val="209" w:hRule="atLeast"/>
        </w:trPr>
        <w:tc>
          <w:tcPr>
            <w:tcW w:w="9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 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5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215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02 03020 02 0000 151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9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306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ой деятельности, надзору и контролю за соблюдением законодательства в области образ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14"/>
        <w:gridCol w:w="2962"/>
        <w:gridCol w:w="6135"/>
      </w:tblGrid>
      <w:tr>
        <w:trPr>
          <w:trHeight w:val="69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462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ind w:left="652" w:hanging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 независимо от их организационно-правовых форм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203 02 0000 151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30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азмещения временно свободных средств бюджетов субъектов Российской 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покрытие временных кассовых разрывов,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осуществление мероприятий,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8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АПК 1992-1994 г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на покрытие временных кассовых разрыв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1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финансирование целевых расх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частичное погашение прогнозируемого дефицита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осуществление мероприятий, связанных с ликвидацией последствий стихийных бедствий и техногенных аварий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65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3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999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ая субвенция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</w:t>
              <w:softHyphen/>
              <w:t>лишне уплаченных или излишне взыс</w:t>
              <w:softHyphen/>
              <w:t>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 капитальному ремонту многоквартирных домов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7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-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8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9 – Управление Судебного департамента в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3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2924"/>
        <w:gridCol w:w="52"/>
        <w:gridCol w:w="6135"/>
      </w:tblGrid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               Федерации на реализацию федеральных целевых программ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"Об обеспечении жильем ветеранов Великой Отечественной войны 1941 - 1945 годов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 социальной защите инвалидов в Российской Федерации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72 01 0000 110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100 02 0000 12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</w:t>
              <w:softHyphen/>
              <w:t>ниципального значения в целях строи</w:t>
              <w:softHyphen/>
              <w:t>тельства (реконструкции), капитального ремонта и эксплуатации объектов до</w:t>
              <w:softHyphen/>
              <w:t>рожного сервиса, прокладки, переноса, переустройства и эксплуатации инже</w:t>
              <w:softHyphen/>
              <w:t>нерных коммуникаций, установки и экс</w:t>
              <w:softHyphen/>
              <w:t>плуатации рекламных конструкций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Государственная жилищная инспекция Ярославской области </w:t>
            </w:r>
          </w:p>
        </w:tc>
      </w:tr>
      <w:tr>
        <w:trPr>
          <w:trHeight w:val="8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101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1406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 xml:space="preserve">0000 151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69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2060 02 0000 151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6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6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3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 государственному экологическому контролю</w:t>
            </w:r>
            <w:r>
              <w:rPr/>
              <w:t xml:space="preserve">     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20 01 0000 1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5086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4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05 02 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65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венции бюджетам </w:t>
            </w:r>
            <w:r>
              <w:rPr>
                <w:szCs w:val="28"/>
              </w:rPr>
              <w:t>субъектов Российской Федерации</w:t>
            </w:r>
            <w:r>
              <w:rPr/>
              <w:t xml:space="preserve"> на охрану и использование охотничьих ресурсов</w:t>
            </w:r>
          </w:p>
        </w:tc>
      </w:tr>
      <w:tr>
        <w:trPr>
          <w:trHeight w:val="65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 02 0303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trHeight w:val="65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 02 03032 02 0000 151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trHeight w:val="468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2924"/>
        <w:gridCol w:w="52"/>
        <w:gridCol w:w="21"/>
        <w:gridCol w:w="6114"/>
      </w:tblGrid>
      <w:tr>
        <w:trPr>
          <w:trHeight w:val="73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26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3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021" w:footer="0" w:bottom="102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41:00Z</dcterms:created>
  <dc:creator>Sorokina</dc:creator>
  <dc:description/>
  <cp:keywords/>
  <dc:language>en-US</dc:language>
  <cp:lastModifiedBy>user</cp:lastModifiedBy>
  <cp:lastPrinted>2014-05-29T15:26:00Z</cp:lastPrinted>
  <dcterms:modified xsi:type="dcterms:W3CDTF">2014-06-02T07:20:00Z</dcterms:modified>
  <cp:revision>11</cp:revision>
  <dc:subject/>
  <dc:title>Приложение 4</dc:title>
</cp:coreProperties>
</file>