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роект вносят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депутаты Ярославской областной Думы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</w:rPr>
        <w:t>Воробьев А.В. и Парамонов М.К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ятого созы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О М И Т Е 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социальной политик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                                                                                    № _______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 внесении проекта Федерального закона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sz w:val="28"/>
        </w:rPr>
        <w:t xml:space="preserve">«О внесении дополнений в статью 2 и статью 20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</w:rPr>
        <w:t>Федерального закона «О ветеранах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ев проект постановления Ярославской областной Думы «О внесении проекта Федерального закона </w:t>
      </w:r>
      <w:r>
        <w:rPr>
          <w:b w:val="false"/>
          <w:sz w:val="28"/>
        </w:rPr>
        <w:t xml:space="preserve">«О внесении дополнений в статью 2 и статью 20 Федерального закона «О ветеранах», внесенный депутатами Ярославской областной Думы Воробьевым А.В. и Парамоновым М.К. и дополнительные материалы к указанному постановлению, комитет </w:t>
      </w:r>
      <w:r>
        <w:rPr>
          <w:sz w:val="28"/>
        </w:rPr>
        <w:t>решил</w:t>
      </w:r>
      <w:r>
        <w:rPr>
          <w:b w:val="false"/>
          <w:sz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4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Рекомендовать Ярославской областной Думе принять постановление </w:t>
      </w:r>
      <w:r>
        <w:rPr>
          <w:sz w:val="28"/>
          <w:szCs w:val="28"/>
        </w:rPr>
        <w:t xml:space="preserve">«О внесении проекта Федерального закона </w:t>
      </w:r>
      <w:r>
        <w:rPr>
          <w:sz w:val="28"/>
        </w:rPr>
        <w:t>«О внесении дополнений в статью 2 и статью 20 Федерального закона «О ветеранах», внесенное депутатами Ярославской областной Думы В.А.Воробьевым, М.К.Парамоновым.</w:t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  <w:t>2. Внести в Ярославскую областную Думу проект постановления по данному вопросу (прилагается).</w:t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комитета                                                 А.К.Антропов</w:t>
      </w:r>
    </w:p>
    <w:sectPr>
      <w:type w:val="nextPage"/>
      <w:pgSz w:w="11906" w:h="16838"/>
      <w:pgMar w:left="1418" w:right="850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35:00Z</dcterms:created>
  <dc:creator>Администратор</dc:creator>
  <dc:description/>
  <cp:keywords/>
  <dc:language>en-US</dc:language>
  <cp:lastModifiedBy>paramonov</cp:lastModifiedBy>
  <cp:lastPrinted>2011-10-06T16:37:00Z</cp:lastPrinted>
  <dcterms:modified xsi:type="dcterms:W3CDTF">2011-10-06T12:38:00Z</dcterms:modified>
  <cp:revision>7</cp:revision>
  <dc:subject/>
  <dc:title>Проект вносят</dc:title>
</cp:coreProperties>
</file>