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 внося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депутаты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>Воробьев А.В. и Парамонов М.К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_                                                                                    № _______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внесении проекта Федерального закона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8"/>
        </w:rPr>
        <w:t xml:space="preserve">«О внесении дополнений в статью 2 и статью 20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</w:rPr>
        <w:t>Федерального закона «О ветеранах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bCs/>
          <w:sz w:val="28"/>
          <w:szCs w:val="28"/>
        </w:rPr>
        <w:t xml:space="preserve">1. 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sz w:val="28"/>
        </w:rPr>
        <w:t>«О внесении дополнений в статью 2 и статью 20 Федерального закона «О ветеранах» (прилагается)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2. Уполномочить депутата Ярославской областной Думы Воробьева Александра Васильевича представлять указанный проект Федерального закона в Государственной Думе Федерального Собрания Российской Федерации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3. Настоящее постановление вступает в силу с момента его принятия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Ярославской областной Думы                           В.В.Рогоцкий</w:t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03:00Z</dcterms:created>
  <dc:creator>Администратор</dc:creator>
  <dc:description/>
  <cp:keywords/>
  <dc:language>en-US</dc:language>
  <cp:lastModifiedBy>paramonov</cp:lastModifiedBy>
  <dcterms:modified xsi:type="dcterms:W3CDTF">2011-10-06T12:40:00Z</dcterms:modified>
  <cp:revision>24</cp:revision>
  <dc:subject/>
  <dc:title/>
</cp:coreProperties>
</file>