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027" w:hanging="35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бюджета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и группам видов расходов классификации расходов бюджетов на 2020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5"/>
        <w:gridCol w:w="426"/>
        <w:gridCol w:w="565"/>
        <w:gridCol w:w="1703"/>
        <w:gridCol w:w="569"/>
        <w:gridCol w:w="1840"/>
      </w:tblGrid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822 230 47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7 063 6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5 694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81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699 281 17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7 699 281 17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99 281 17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99 281 17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7 186 86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647 838 86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9 348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 800 46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03 800 46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2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2 553 4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2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2 553 4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2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 400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2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9 400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70 57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270 57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 751 59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11 751 595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9:00Z</dcterms:created>
  <dc:creator>Родители</dc:creator>
  <dc:description/>
  <dc:language>en-US</dc:language>
  <cp:lastModifiedBy>Молчанова Ольга Петровна</cp:lastModifiedBy>
  <cp:lastPrinted>2020-04-13T17:23:00Z</cp:lastPrinted>
  <dcterms:modified xsi:type="dcterms:W3CDTF">2020-04-22T06:59:00Z</dcterms:modified>
  <cp:revision>2</cp:revision>
  <dc:subject/>
  <dc:title/>
</cp:coreProperties>
</file>