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108"/>
        <w:jc w:val="right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а Закон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8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8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24.11.2008 № 56-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ка распределения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0091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Распределение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усматривается в целях обеспечения финансирования расходов на осуществление государственных полномочий Российской Федерации, которыми органы местного самоуправления наделены в соответствии с </w:t>
      </w:r>
      <w:hyperlink w:anchor="sub_220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ами 4 - 7 части 2 статьи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Зак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sub_10091"/>
      <w:bookmarkStart w:id="2" w:name="sub_10092"/>
      <w:bookmarkEnd w:id="1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ий объем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3" w:name="sub_10092"/>
      <w:bookmarkStart w:id="4" w:name="sub_10092"/>
      <w:bookmarkEnd w:id="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 = SUM Sм, 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м -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5" w:name="sub_10093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мер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, предоставляемых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6" w:name="sub_10093"/>
      <w:bookmarkStart w:id="7" w:name="sub_10093"/>
      <w:bookmarkEnd w:id="7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Sм = SUM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7622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" cy="257175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субвенции на выплату пособия по беременности и родам женщинам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"О государственных пособиях гражданам, имеющим детей" (далее - пособие по беременности и родам)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" cy="25717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субвенции на выплату единовременного пособия женщинам, вставшим на учет в ранние сроки беременности,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"О государственных пособиях гражданам, имеющим детей" (далее - единовременное пособие женщинам, вставшим на учет в ранние сроки беременности)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" cy="25717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субвенции на выплату единовременного пособия при рождении ребенка, гражданам, не подлежащим обязательному социальному страхованию на случай временной нетрудоспособности и в связи с материнством, имеющим право на получение указанного пособия в соответствии со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1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"О государственных пособиях гражданам, имеющим детей" (далее - единовременное пособие при рождении ребенка), предоставляемой соответствующему местному бюджет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025" cy="257175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змер субвенции на выплату ежемесячного пособия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, имеющим право на получение указанного пособия в соответствии со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татьей 1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"О государственных пособиях гражданам, имеющим детей" (далее - ежемесячное пособие по уходу за ребенком), предоставляемой соответствующему местному бюдже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sub_10094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мер субвенции на выплату пособия по беременности и рода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9" w:name="sub_10094"/>
      <w:bookmarkStart w:id="10" w:name="sub_10094"/>
      <w:bookmarkEnd w:id="10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5875" cy="257175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2425" cy="257175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ое количество лиц, указанных в </w:t>
      </w:r>
      <w:hyperlink w:anchor="sub_220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4 части 2 статьи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Зак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 - размер пособия по беременности и родам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700" cy="25717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оплату услуг организаций федеральной почтовой связи по доставке и пересылке пособия по беременности и родам, осуществляемые в пределах 1,5 процента выплаченных сумм (с учетом налога на добавленную стоимость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1" w:name="sub_10095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мер субвенции на выплату единовременного пособия женщинам, вставшим на учет в ранние сроки беременности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2" w:name="sub_10095"/>
      <w:bookmarkStart w:id="13" w:name="sub_10095"/>
      <w:bookmarkEnd w:id="13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700" cy="257175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2425" cy="25717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ое количество лиц, указанных в </w:t>
      </w:r>
      <w:hyperlink w:anchor="sub_220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5 части 2 статьи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Зак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 единовременного пособия женщинам, вставшим на учет в ранние сроки беременности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700" cy="257175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оплату услуг организаций федеральной почтовой связи по доставке и пересылке единовременного пособия женщинам, вставшим на учет в ранние сроки беременности, осуществляемые в пределах 1,5 процента выплаченных сумм (с учетом налога на добавленную стоимость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4" w:name="sub_10096"/>
      <w:bookmarkEnd w:id="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Размер субвенции на выплату единовременного пособия при рождении ребенка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5" w:name="sub_10096"/>
      <w:bookmarkStart w:id="16" w:name="sub_10096"/>
      <w:bookmarkEnd w:id="16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9700" cy="25717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2425" cy="25717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гнозируемое количество лиц, указанных в </w:t>
      </w:r>
      <w:hyperlink w:anchor="sub_220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6 части 2 статьи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Зак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 единовременного пособия при рождении ребенка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700" cy="257175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оплату услуг организаций федеральной почтовой связи по доставке и пересылке единовременного пособия при рождении ребенка осуществляемые в пределах 1,5 процента выплаченных сумм (с учетом налога на добавленную стоимость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7" w:name="sub_10097"/>
      <w:bookmarkEnd w:id="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азмер субвенции на выплату ежемесячного пособия по уходу за ребенком, предоставляемой соответствующему местному бюджету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8" w:name="sub_10097"/>
      <w:bookmarkStart w:id="19" w:name="sub_10097"/>
      <w:bookmarkEnd w:id="19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323850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ируемое количество выплат в год ежемесячного пособия по уходу за ребенком следующ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ям либо отцам, другим родственникам, опекунам, фактически осуществляющим уход за ребенком, уволенным в период отпуска по уходу за ребенком, и матерям, уволенным в период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0050" cy="257175"/>
            <wp:effectExtent l="0" t="0" r="0" b="0"/>
            <wp:docPr id="1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ксимальный размер ежемесячного пособия по уходу за ребенком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ируемое количество выплат в год ежемесячного пособия по уходу за ребенком (первым ребенком) следующ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 и находящимся в отпуске по уходу за ребенк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, лечебных учреждений, учреждений социальной защиты населения и других аналогич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" cy="257175"/>
            <wp:effectExtent l="0" t="0" r="0" b="0"/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 ежемесячного пособия по уходу за первым ребенком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ируемое количество выплат в год ежемесячного пособия по уходу за ребенком (вторым ребенком и последующими детьми) следующ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ям, уволенным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ям либо отцам, опекун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обучающим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 и находящимся в отпуске по уходу за ребенк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м родственникам, фактически осуществляющим уход за ребенком и не подлежащим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,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, лечебных учреждений, учреждений социальной защиты населения и других аналогич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" cy="257175"/>
            <wp:effectExtent l="0" t="0" r="0" b="0"/>
            <wp:docPr id="2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 ежемесячного пособия по уходу за вторым ребенком и последующими детьми, установленный в соответствии с федеральным законодатель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700" cy="257175"/>
            <wp:effectExtent l="0" t="0" r="0" b="0"/>
            <wp:docPr id="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оплату услуг организаций федеральной почтовой связи по доставке и пересылке ежемесячного пособия по уходу за ребенком, осуществляемые в пределах 1,5 процента выплаченных сумм (с учетом налога на добавленную стоимост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garantf1://10001162.6" TargetMode="External"/><Relationship Id="rId5" Type="http://schemas.openxmlformats.org/officeDocument/2006/relationships/image" Target="media/image3.wmf"/><Relationship Id="rId6" Type="http://schemas.openxmlformats.org/officeDocument/2006/relationships/hyperlink" Target="garantf1://10001162.9" TargetMode="External"/><Relationship Id="rId7" Type="http://schemas.openxmlformats.org/officeDocument/2006/relationships/image" Target="media/image4.wmf"/><Relationship Id="rId8" Type="http://schemas.openxmlformats.org/officeDocument/2006/relationships/hyperlink" Target="garantf1://10001162.11" TargetMode="External"/><Relationship Id="rId9" Type="http://schemas.openxmlformats.org/officeDocument/2006/relationships/image" Target="media/image5.wmf"/><Relationship Id="rId10" Type="http://schemas.openxmlformats.org/officeDocument/2006/relationships/hyperlink" Target="garantf1://10001162.13" TargetMode="External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41:00Z</dcterms:created>
  <dc:creator>Степанова Наталья Викторовна</dc:creator>
  <dc:description/>
  <dc:language>en-US</dc:language>
  <cp:lastModifiedBy>Молчанова Ольга Петровна</cp:lastModifiedBy>
  <dcterms:modified xsi:type="dcterms:W3CDTF">2017-09-05T06:41:00Z</dcterms:modified>
  <cp:revision>2</cp:revision>
  <dc:subject/>
  <dc:title/>
</cp:coreProperties>
</file>