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приложения 1 и 2 к Закону Ярославской области «О нормативах бюджетного финансирования образовательных организаций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рассмотреть указанный законопроект в первоочередном </w:t>
        <w:br/>
        <w:t>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</w:t>
        <w:br/>
        <w:t>Ярославской области Р.А. Колесов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25:00Z</dcterms:created>
  <dc:creator>DemyanovaSV</dc:creator>
  <dc:description/>
  <dc:language>en-US</dc:language>
  <cp:lastModifiedBy>Молчанова Ольга Петровна</cp:lastModifiedBy>
  <cp:lastPrinted>2018-02-07T14:13:00Z</cp:lastPrinted>
  <dcterms:modified xsi:type="dcterms:W3CDTF">2018-06-25T06:25:00Z</dcterms:modified>
  <cp:revision>2</cp:revision>
  <dc:subject/>
  <dc:title>Председателю</dc:title>
</cp:coreProperties>
</file>