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закона Ярославской области «О внесении измене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 приложения 1 и 2 к Закону Ярославской области «О норматива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ого финансирования образовательных организаций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Дополнительные расходы областного бюджета на увеличение нормативов бюджетного финансирования образовательных организаций </w:t>
        <w:br/>
        <w:t>с 1 января 2018 года составляют 408,4 млн. руб. в год, из них:</w:t>
      </w:r>
    </w:p>
    <w:p>
      <w:pPr>
        <w:pStyle w:val="Normal"/>
        <w:ind w:firstLine="851"/>
        <w:jc w:val="both"/>
        <w:rPr/>
      </w:pPr>
      <w:r>
        <w:rPr>
          <w:szCs w:val="28"/>
        </w:rPr>
        <w:t>- 238,2 млн. руб. на реализацию основных общеобразовательных программ в общеобразовательных организациях,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170,2 млн. руб. на предоставление услуг по дошкольному образованию детей. </w:t>
      </w:r>
    </w:p>
    <w:p>
      <w:pPr>
        <w:pStyle w:val="Normal"/>
        <w:ind w:firstLine="851"/>
        <w:jc w:val="both"/>
        <w:rPr/>
      </w:pPr>
      <w:r>
        <w:rPr>
          <w:szCs w:val="28"/>
        </w:rPr>
        <w:t>Указанные расходы на</w:t>
      </w:r>
      <w:r>
        <w:rPr/>
        <w:t xml:space="preserve"> </w:t>
      </w:r>
      <w:r>
        <w:rPr>
          <w:szCs w:val="28"/>
        </w:rPr>
        <w:t xml:space="preserve">увеличение нормативов с 1 января 2018 года частично предусмотрены Законом Ярославской области от </w:t>
        <w:br/>
        <w:t>25.12.2017 № 65-з «Об областном бюджете на 2018 год и на плановый период 2019 и 2020 годов» в сумме 104,4 млн. руб. Дополнительная потребность в средствах областного бюджета на увеличение нормативов с 1 января 2018 года составляет 304 млн. руб.</w:t>
      </w:r>
    </w:p>
    <w:p>
      <w:pPr>
        <w:pStyle w:val="Normal"/>
        <w:ind w:firstLine="851"/>
        <w:jc w:val="both"/>
        <w:rPr/>
      </w:pPr>
      <w:r>
        <w:rPr>
          <w:szCs w:val="28"/>
        </w:rPr>
        <w:t>На увеличение нормативов с 1 мая 2018 года потребность в средствах составляет 181 млн. руб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сего объем дополнительных расходов областного бюджета на увеличение нормативов бюджетного финансирования составляет </w:t>
        <w:br/>
        <w:t xml:space="preserve">485 млн. руб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проекте закона </w:t>
      </w:r>
      <w:r>
        <w:rPr/>
        <w:t xml:space="preserve">Ярославской области </w:t>
        <w:br/>
      </w:r>
      <w:r>
        <w:rPr>
          <w:szCs w:val="28"/>
        </w:rPr>
        <w:t xml:space="preserve">«О внесении изменений в Закон Ярославской области «Об областном бюджете на 2018 год и на плановый период 2019 и 2020 годов», </w:t>
      </w:r>
      <w:r>
        <w:rPr/>
        <w:t xml:space="preserve">внесенном в Ярославскую областную Думу, предусмотрено увеличение расходов областного бюджета на субвенцию на организацию </w:t>
      </w:r>
      <w:r>
        <w:rPr>
          <w:szCs w:val="28"/>
        </w:rPr>
        <w:t>образовательного процесса в общеобразовательных организациях на 222,5 млн. руб. и на субвенцию на организацию образовательного процесса в дошкольных образовательных организациях на 185,8 млн.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7:00Z</dcterms:created>
  <dc:creator>Новикова Надежда Николаевна</dc:creator>
  <dc:description/>
  <dc:language>en-US</dc:language>
  <cp:lastModifiedBy>Молчанова Ольга Петровна</cp:lastModifiedBy>
  <dcterms:modified xsi:type="dcterms:W3CDTF">2018-06-25T06:27:00Z</dcterms:modified>
  <cp:revision>2</cp:revision>
  <dc:subject/>
  <dc:title/>
</cp:coreProperties>
</file>