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на реализацию государственного образовательного стандарта </w:t>
        <w:br/>
        <w:t xml:space="preserve">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профессионального образования, функционально подчиненных органу исполнительной власти Ярославской области, </w:t>
        <w:br/>
        <w:t>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норматива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Cs w:val="28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Cs/>
                <w:szCs w:val="28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латы тру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фонд материального обеспеч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3206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37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92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2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28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4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78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976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колледж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416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1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2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5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6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8</w:t>
            </w:r>
          </w:p>
        </w:tc>
      </w:tr>
      <w:tr>
        <w:trPr>
          <w:trHeight w:val="172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320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64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4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5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65</w:t>
            </w:r>
          </w:p>
        </w:tc>
      </w:tr>
      <w:tr>
        <w:trPr>
          <w:trHeight w:val="12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801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48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8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32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2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739</w:t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320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9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2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о специальностям различной степени индивидуализации обу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3207-3097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207-309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924-185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24-185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283-12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83-1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65"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3:00Z</dcterms:created>
  <dc:creator>Новожилова Т.Н.</dc:creator>
  <dc:description/>
  <cp:keywords/>
  <dc:language>en-US</dc:language>
  <cp:lastModifiedBy>Perepelitsa</cp:lastModifiedBy>
  <cp:lastPrinted>2010-10-27T15:29:00Z</cp:lastPrinted>
  <dcterms:modified xsi:type="dcterms:W3CDTF">2011-05-05T11:59:00Z</dcterms:modified>
  <cp:revision>3</cp:revision>
  <dc:subject/>
  <dc:title>Приложение 3</dc:title>
</cp:coreProperties>
</file>