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9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Ярославской области «О внесении изменений в Закон Ярославской области «Об областном бюджете на 2019 год и на плановый период 2020 и 2021 годов» подготовлен в связи с необходимостью корректировки доходной и расходной частей областного бюджета, в том числе с учетом решений федеральных органов государственной вла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областного бюджета на 2019 год увеличиваются на 2 230,4 млн. рублей, в том числе за счет налоговых и неналоговых доходов на 1 286,3 млн. рублей, а также за счет безвозмездных поступлений из федерального бюджета на 942,1 млн. рублей и безвозмездных поступлений от негосударственных организаций на 2 млн. рублей, и составят 73 564,5 млн. рубле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ующие изменения вносятся в перечень главных администраторов доходов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областного бюджета на 2019 год увеличиваются на 2 319,9 млн. рублей, в том числе за счет безвозмездных поступлений из федерального бюджета на 942,1 млн. рублей, областных средств на 1 288,3 млн. рублей, а также остатков средств из бюджета г. Москвы на 89,5 млн. рублей, и составят 73 654,1 млн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условно утвержденные расходы уменьшаются за счет перераспределения областных средств на 33,2 млн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условно утвержденные расходы уменьшаются за счет перераспределения областных средств на 12,7 млн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ся перераспределение ассигнований между государственными программами и подпрограммами, разделами, подразделами, целевыми статьями, главными распорядителями средств областного бюджета в пределах утвержденных расходов на 2019 год и на плановый период 2020 и 2021 год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областного бюджета на 2019 год составит 89,5 млн. рублей. Дефицит в полном объеме покрывается за счет остатков средств и не требует привлечения кредитных ресурс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вносятся в источники финансирования дефицита областного бюджета и Программу государственных внутренних заимствований Ярославской области на 2019 год и на плановый период 2020 и 2021 годов в связи с уточнением объемов привлечения и  погашения кредитов кредитных организаций в рамках возобновляемых кредитных лини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умма выдачи и возврата бюджетных кредитов муниципальным образованиям Ярославской области изменяется в связи с предоставлением отсрочек по кредитам, выданным из областного бюджета в 2018 году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источники финансирования дефицита областного бюджет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расходов областного бюджета по разделам и подразделам классификации расходов в 2019 году и плановом периоде 2020 и 2021 годов представлены в приложениях 1 и 2 к пояснительной записке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по предлагаемым изменениям в Закон Ярославской области «Об областном бюджете на 2019 год и на плановый период 2020 и 2021 годов» представлена в приложении 3 к пояснительной записке.</w:t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709" w:top="90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10:00Z</dcterms:created>
  <dc:creator>Guzhov</dc:creator>
  <dc:description/>
  <dc:language>en-US</dc:language>
  <cp:lastModifiedBy>Молчанова Ольга Петровна</cp:lastModifiedBy>
  <cp:lastPrinted>2019-04-10T16:00:00Z</cp:lastPrinted>
  <dcterms:modified xsi:type="dcterms:W3CDTF">2019-04-15T12:10:00Z</dcterms:modified>
  <cp:revision>2</cp:revision>
  <dc:subject/>
  <dc:title/>
</cp:coreProperties>
</file>