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А. Степаненко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9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) следующие изменения: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статье 1: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«</w:t>
      </w:r>
      <w:r>
        <w:rPr>
          <w:sz w:val="28"/>
          <w:szCs w:val="28"/>
        </w:rPr>
        <w:t>1. 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3 564 515 961 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3 654 059 981 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89 544 020 рублей.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части 2 слова «6 425 453 681 рубль» и «13 955 809 115 рублей» заменить соответственно словами «6 392 266 730 рублей» и «13 943 150 878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5 слова «на 2019 год» заменить словами «на 2019 год и на плановый период 2020 и 2021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слова «7 571 519 402 рубля» заменить словами «7 591 502 93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абзаце первом части 1 статьи 14 цифры «92 753 868» заменить цифрами «92 574 56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5) в части 1 статьи 15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 в абзаце первом слова «1 032 179 125 рублей» заменить словами «1 061 881 251 рубль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 в пункте 2 слова «1 022 179 125 рублей» заменить словами «1 051 881 251 рубль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6) в пункте 3 части 1 статьи 22 цифры «25 212 450 527» заменить цифрами «35 212 450 52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наименовании приложения 2 слова «на 2019 год» заменить словами «на 2019 год и на плановый период 2020 и 2021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я 4 – 11 изложить в редакции приложений 1 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11 – 13, 16, 20, 23 – 25, 29, 31, 34 и вновь вводимые пункты 48 – 54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353 071 108» заменить цифрами «5 864 337 70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9, 14, 24, 25, 32 и вновь вводимые пункты 33 и 34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3 685 908 267» и «2 867 481 473» заменить соответственно цифрами «3 707 042 254» и «2 873 135 60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5, 7, 11, 29, 31, 35, 36, 38 и 39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4 019 865 624» заменить цифрами «24 030 673 9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9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3 564 054 233» и «23 589 983 201» заменить соответственно цифрами «23 573 590 233» и «23 599 519 20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 и вновь вводимый пункт 7 изложить в редакции приложения 1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40 970 496» заменить цифрами «941 845 49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вь вводимый пункт 2 изложить в редакции приложения 1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50 000 000» заменить цифрами «61 68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22 и 24 изложить в редакции приложений 15 и 16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06:00Z</dcterms:created>
  <dc:creator>Гужов Максим Владимирович</dc:creator>
  <dc:description/>
  <dc:language>en-US</dc:language>
  <cp:lastModifiedBy>Молчанова Ольга Петровна</cp:lastModifiedBy>
  <cp:lastPrinted>2019-04-10T15:26:00Z</cp:lastPrinted>
  <dcterms:modified xsi:type="dcterms:W3CDTF">2019-04-15T12:06:00Z</dcterms:modified>
  <cp:revision>2</cp:revision>
  <dc:subject/>
  <dc:title>Проект вносит</dc:title>
</cp:coreProperties>
</file>