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и распределения субсидии на реализацию мероприятий по описанию границ территориальных зон, установленных правилами землепользования и застройки поселений Ярослав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орядок предоставления и распределения субсидии на реализацию мероприятий по описанию границ территориальных зон, установленных правилами землепользования и застройки поселений Ярославской области (далее – Порядок) разработан 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ом 3 статьи 139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тельства области от 04.02.2015 № 93-п «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» и определяет механизм и условия предоставления из областного бюджета муниципальным образованиям области субсидии на реализацию мероприятий по описанию границ территориальных зон, установленных правилами землепользования и застройки поселений Ярославской области (далее – субсидия) в рамках региональной программы «Стимулирование развития жилищного строительства на территории Ярославской области» на 2011 – 2021 годы (далее – Программ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убсидия предоставляется муниципальным образованиям области, участвующим в мероприятии по описанию границ территориальных зон, установленных правилами землепользования и застройки поселений Ярославской области, задачи «Развитие градостроительной документации в Ярославской области» Программы (далее – мероприятие), в рамках установленных законом об областном бюджете бюджетных ассигнований на теку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оложениями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ей 14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16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, а также статьи 8 и части 5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и 30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радостроительного кодекса Российской Федерации расходные обязательства муниципальных образований области относятся к полномочиям по решению вопросов местного значения следующих муниципальных образов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униципальных райо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родских округ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родских посе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9 году предлагается выделение субсидии из областного бюджета муниципальным районам Ярославской области (без городских округов и городских поселений). Это обусловлено наличием в документах градостроительного зонирования городских округов и городских поселений территориальных зон с возможным пересечением границ земельных участков и их многоконтурностью, что приводит к невозможности постановки на учет в Единый государственный реестр недвижимости (далее – ЕГРН) указанных зон без предварительного комплексного анализа документов градостроительного зонирования городских округов и городских поселений и внесения в них измен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редоставления субсидии планируется осуществить работу по описанию местоположения 1/3 от общего количества территориальных зон, что позволит внести в сведения ЕГРН информацию о местоположении границ 1880 территориальных з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словия предоставления и расходования субсид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разработанной и утвержденной муниципальной программы, на софинансирование мероприятий которой предоставляется субсидия, а также соответствие мероприятий муниципальной программы требованиям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заявок муниципальных образований области на выделение средств из областного бюджета для софинансирования мероприятия по форме 1 согласно приложению к Поряд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в местном бюджете ассигнований на реализацию мероприятия с обеспечением уровня софинансирования, установленного Порядк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подписанного с муниципальным образованием области соглашения о предоставлении субсидии (далее – соглашение), заключенного до 01 июля текущего финансового года по форме, утверждаемой приказом департамента строительства Ярославской области (далее – ДС), в соответствии с требованиями пункта 3.3 раздела 3 Правил предоставления субсидий из областного бюджета местным бюджетам Ярославской области, утвержденных постановлением Правительства области от 04.02.2015 № 93-п «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блюдение целевых направлений расходования субсидии, установленных Порядк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ение обязательств по достижению значений показателей результативности, эффективности использования субсидии, установленных соглаш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ставление реестра муниципальных контрактов с копиями соответствующих контра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ение требований к срокам, порядку и формам представления отчетности об использовании субсидии, содержащихся в соглашении, а также в пункте 16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зврат в доход областного бюджета средств, источником финансового обеспечения которых является финансовая поддержка областного бюджета, при невыполнении обязательств по достижению значений показателей результативности использования субсидии, по соблюдению графика выполнения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 субсидии определяется исходя из установленной доли софинансирования областного и местных бюджетов, количества территориальных зон, установленных в границах населенных пунктов, в отношении которых требуется осуществить работу по описанию границ и внести сведения в ЕГР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 субсидии муниципальному образованию области (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м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пределяется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м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x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x Y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личество территориальных зон в границах населенных пунктов, в отношении которых требуется осуществить работы по описанию границ и внести сведения в ЕГР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редняя рыночная цена работ по описанию границ территориальных зон (в связи с отсутствием методики расчета определена на основе стоимости  по описанию одной территориальной зоны и принята в размере 10 тысяч рублей за территориальную зону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Y – уровень софинансирования расходов на реализацию мероприятий задачи за счет средств обла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Размер уровня софинансирования расходного обязательства за счет субсидии из областного бюджета для муниципальных образований области на 2019 год устанавливается не более 95 проц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Информация о распределении средств на реализацию мероприятия в рамках Программы между муниципальными образованиями области на 2019 год приведена в приложении 4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Программ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Соглашение должно содержать положения, регулирующие порядок предоставления субсид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мет соглашения, размер субсидии, целевое назначение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ловия предоставления субсидии, в том числе размер софинансирования за счет средств местного бюджета, целевые значения показателей результативности и уровня результативности и эффективности использования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а и обязанности сторон, в том числе обязанность получателя по достижению установленных соглашением показателей результативности и уровня результативности и эффективности использования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рядок перечисления субсидии, в том числе наименование получателя средств, реквизиты счета для перечисления средств, код бюджетной классификации доходов, сроки перечисления средств и перечень документов, необходимых для перечисления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оки и порядок представления отчетности об использовании субсидии, об исполнении условий предоставления субсидии, а также о результативности и эффективности использования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рядок осуществления контроля за выполнением муниципальными образованиями Ярославской области обязательств, предусмотренных соглаш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ледствия недостижения муниципальными образованиями области установленных соглашением значений показателей результативности использования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зврат в доход областного бюджета средств, источником финансового обеспечения которых является финансовая поддержка из областного бюджета, при невыполнении обязательств по достижению значений показателей результативности реализации субсидии, по соблюдению графика выполнения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соглашений утверждаются приказом Д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заключения соглашения органы местного самоуправления муниципальных образований области (далее – ОМСУ) представляют в ДС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я утвержденной муниципальной программы, на софинансирование мероприятий которой предоставляется субсид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иска из решения о бюджете (сводной бюджетной росписи) соответствующего муниципального образования области, подтверждающая наличие ассигнований за счет местного бюджета на исполнение расходных обязательств ОМС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Предоставление субсидии осуществляется в следующем порядк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МСУ, заключившие соглашения, ежеквартально, до 12 числа месяца, предшествующего очередному кварталу, представляют в ДС заявку в кассовый план исполнения обла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ение субсидии местным бюджетам осуществляется в пределах кассового плана областного бюджета, утвержденного на соответствующий квартал, на основании заявок ОМСУ и прилагаемых к ним копий заключенных муниципальных контр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субсидии осуществляется путем перечисления денежных средств в местный бюджет после представления муниципального контракта (договора) на выполнение работ по описанию границ территориальных зон в границах населенных пунктов и подготовке пакета документов для внесения сведений в ЕГР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В случае если по состоянию на 01 января года, следующего за годом предоставления субсидии, муниципальному образованию области в рамках заключенного соглашения субсидия за счет средств областного бюджета не перечислена (частично или в полном объеме), при этом документы, в том числе подтверждающие софинансирование расходного обязательства за счет средств местного бюджета, главному распорядителю средств областного бюджета представлены в отчетном году, неперечисленный объем субсидии подлежит предоставлению в рамках лимитов бюджетных обязательств текущего финансов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заключении соглашения в текущем году на указанные цели повторного представления документов, подтверждающих софинансирование расходного обязательства за счет средств местного бюджета, не требу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В случае если по соглашению отчетного года показатели результативности использования субсидии достигнуты и в текущем году средства предоставляются на исполнение обязательств областного бюджета по софинансированию расходов местного бюджета прошлого года, в соглашении текущего года значения показателей результативности не устанавлив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овые значения основных показателей результативности на последующие годы будут устанавливаться при утверждении закона Ярославской области об областном бюджете на текущий год и на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едостижении значений целевого показателя (количество территориальных зон в границах населенных пунктов, сведения о границах которых внесены в ЕГРН), муниципальное образование области обязуется по требованию ДС вернуть в доход областного бюджета объем средств, определяемый в соответствии с пунктом 5.1 раздела 5 Правил предоставления субсидий из областного бюджета местным бюджетам Ярославской области, утвержденных постановлением Правительства области от 04.02.2015 № 93-п «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Закупку товаров, работ и услуг при реализации задачи осуществляют муниципальные образования области в соответствии с Федеральным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5 апреля 2013 года № 44-ФЗ «О контрактной системе в сфере закупок товаров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Авансирование работ не предусмотрено. Окончательный расчет производится на основании актов выполнен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Субсидия не предоставляется при невыполнении муниципальным образованием области условий предоставления и расходования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Департамент финансов Ярославской области (далее – ДФ) по предложениям ДС принимает решение о приостановлении финансирования субсидии в случае непредставления в срок отчетов, указанных в пункте 16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мена приостановления предоставления субсидии осуществляется ДФ при получении от ДС информации о представлении установленных отч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Решение о сокращении предоставления субсидии принимается в случае несоблюдения условий софинансирования расходного обязательства муниципального образования области за счет средств местного бюджета путем внесения изменений в Программ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ДС уточняет и перераспределяет бюджетные ассигнования в рамках субсидии между муниципальными образованиями области с учетом фактического освоения средств на реализацию мероприятия, а также результативности и эффективности их использования соответствующим муниципальным образованием области с последующим уведомлением ДФ о произведенных измен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 ОМСУ представляют в ДС ежемесячно, в срок до 05 числа месяца, следующего за отчетны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чет об использовании субсидии и софинансировании расходов местных бюджетов на реализацию мероприятия по форме 2 согласно приложению к Поряд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чет о реализации мероприятия по форме 3 согласно приложению к Поряд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кты выполненных работ по муниципальным контракт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7. Остаток субсидии, не использованной в текущем финансовом году, потребность в котором сохраняется, при подтверждении потребности главным администратором доходов подлежит использованию в очередном финансовом году на те же цели в соответствии с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ом 5 статьи 24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. ДС принимает решение о наличии (об отсутствии) потребности в неиспользованных остатках межбюджетных трансфертов в течение 7 рабочих дней с момента получения документов, предусмотренных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ом 3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рядка возврата межбюджетных трансфертов и принятия главными администраторами средств областного бюджета решений о наличии (об отсутствии) потребности в межбюджетных трансфертах, утвержденного постановлением Правительства области от 03.02.2017 № 75-п «Об утверждении Порядка возврата межбюджетных трансфертов и принятия главными администраторами средств областного бюджета решений о наличии (об отсутствии) потребности в межбюджетных трансфертах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установлении отсутствия у муниципальных образований области потребности в субсидии остаток неиспользованных средств подлежит возврату в доход областного бюджета в соответствии с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ом 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рядка, указанного в </w:t>
      </w:r>
      <w:hyperlink w:anchor="P773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абзаце перв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нного пун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 Субсидия имеет целевое назнач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ость за недостоверность, несвоевременность составления и представления отчетной документации возлагается на муниципальные образования области и соответствующих главных распорядителей средств местных бюджетов, осуществляющих расходование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ость за нецелевое расходование средств возлагается на муниципальные образования области и соответствующих главных распорядителей средств местных бюдж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нецелевого использования субсидий и (или) нарушения муниципальными образованиями области условий их предоставления и расходования, в том числе необеспечения возврата местными бюджетами средств в доход областного бюджета, применяются бюджетные меры принуждения, предусмотренные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 В случае уменьшения потребности в субсидиях по результатам проведенных конкурсов или аукционов, а также в случае прекращения потребности в субсидиях в муниципальных образованиях области неиспользованные остатки субсидий подлежат возврату в доход областного бюджета в течение 30 дней с момента заключения муниципальных контрактов и возникновения обстоятельств, влекущих прекращение потребности в предоставлении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ные ассигнования областного бюджета на предоставление субсидий подлежат уменьш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 Оценка результативности и эффективности использования субсидий осуществляется ежеквартально ДС на основании отчета об использовании субсидии и софинансировании расходов местных бюджетов на реализацию мероприятия по форме 2 и отчета о реализации мероприятия по форме 3 согласно приложению к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ь результативности использования субсидии (R')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R' = (X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те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/ X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ла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x 100%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X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те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текущее значение показа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X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ла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лановое значение показ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значении показателя результативности использования субсидии 95 процентов и более результативность использования субсидии признается высокой, при значении от 90 до 95 процентов – средней, при значении менее 90 процентов – низ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ь эффективности использования субсидии (R)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R = R' / (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те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/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ла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x 100%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R' – показатель результативности использования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ла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лановая сумма финансирования по мероприят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те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умма финансирования на текущую да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 эффективности использования субсидии 95 процентов и более результативность использования субсидии признается высокой, при значении от 90 до 95 процентов – средней, при значении менее 90 процентов – низкой.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1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481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рядку предоставления</w:t>
      </w:r>
    </w:p>
    <w:p>
      <w:pPr>
        <w:pStyle w:val="Normal"/>
        <w:spacing w:lineRule="auto" w:line="240" w:before="0" w:after="0"/>
        <w:ind w:left="481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распределения субсидии</w:t>
      </w:r>
    </w:p>
    <w:p>
      <w:pPr>
        <w:pStyle w:val="Normal"/>
        <w:spacing w:lineRule="auto" w:line="240" w:before="0" w:after="0"/>
        <w:ind w:left="481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ализацию мероприятий</w:t>
      </w:r>
    </w:p>
    <w:p>
      <w:pPr>
        <w:pStyle w:val="Normal"/>
        <w:spacing w:lineRule="auto" w:line="240" w:before="0" w:after="0"/>
        <w:ind w:left="481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писанию границ</w:t>
      </w:r>
    </w:p>
    <w:p>
      <w:pPr>
        <w:pStyle w:val="Normal"/>
        <w:spacing w:lineRule="auto" w:line="240" w:before="0" w:after="0"/>
        <w:ind w:left="481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риториальных зон,</w:t>
      </w:r>
    </w:p>
    <w:p>
      <w:pPr>
        <w:pStyle w:val="Normal"/>
        <w:spacing w:lineRule="auto" w:line="240" w:before="0" w:after="0"/>
        <w:ind w:left="481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ленных правилами</w:t>
      </w:r>
    </w:p>
    <w:p>
      <w:pPr>
        <w:pStyle w:val="Normal"/>
        <w:spacing w:lineRule="auto" w:line="240" w:before="0" w:after="0"/>
        <w:ind w:left="481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лепользования и застройки</w:t>
      </w:r>
    </w:p>
    <w:p>
      <w:pPr>
        <w:pStyle w:val="Normal"/>
        <w:widowControl w:val="false"/>
        <w:autoSpaceDE w:val="false"/>
        <w:spacing w:lineRule="auto" w:line="240" w:before="0" w:after="0"/>
        <w:ind w:left="481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й Яросла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кументов, представляемых для софинансирования 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описанию границ территориальных зон, установленных правилами землепользования и застройки поселений Ярославской област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рамках региональной программы «Стимулирование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илищного строительства на территории Яросла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11 – 2021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1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выделение в ____ году средств из областного бюджета д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финансирования мероприятия по описанию границ территориальных зон, установленных правилами землепользования и застрой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елений Ярославской области, задачи «Развитие градостроительной документации в Ярославской области» регион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Стимулирование развития жилищного строительства на территории Ярославской области» на 2011 - 2021 го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органа местного самоуправления муниципального образования област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ит выделить в 20__ году из областного бюджета средства для софинансирования мероприятия по описанию границ территориальных зон, установленных правилами землепользования и застройки поселений Ярославской области, задачи «Развитие градостроительной документации в Ярославской области» региональной  программы  «Стимулирование развития жилищного  строительства  на территории Ярославской области» на 2011 – 2021 годы в размере 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 рубле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умма цифрами и прописью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бщаем, что на планируемый год из бюджета 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органа местного самоуправления муниципального образования област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ализацию мероприятия по описанию границ территориальных зон, установленных правилами землепользования и застройки поселений Ярославской области, задачи «Развитие градостроительной документации в Ярославской области» региональной программы «Стимулирование развития жилищного строительства на территории Ярославской области» на 2011 – 2021 годы планируется выделить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 рубл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умма цифрами и прописью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 ___________ 20_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орга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области  _________________   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                     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ого орга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ного самоуправления ______________  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937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использовании субсидии и софинансировании расходов местных бюджетов на реализацию мероприятий по описанию границ территориальных зон, установленных правилами землепользования и застройки поселений Ярославской области, в рамках региональной программы «Стимулирование развития жилищного строительства на территории </w:t>
      </w:r>
      <w:r>
        <w:rPr>
          <w:rFonts w:cs="Times New Roman" w:ascii="Times New Roman" w:hAnsi="Times New Roman"/>
          <w:b/>
          <w:sz w:val="28"/>
          <w:szCs w:val="28"/>
        </w:rPr>
        <w:t>Ярославской области» на 2011 – 2021 г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________ за 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муниципального образования области)                                                                    (отчетный период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276"/>
        <w:gridCol w:w="1559"/>
        <w:gridCol w:w="1418"/>
        <w:gridCol w:w="1559"/>
        <w:gridCol w:w="1418"/>
        <w:gridCol w:w="1275"/>
        <w:gridCol w:w="1560"/>
        <w:gridCol w:w="1417"/>
        <w:gridCol w:w="1559"/>
        <w:gridCol w:w="1560"/>
      </w:tblGrid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е мероприятия по описанию границ территориальных зон, установленных правилами землепользования и застрой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й Ярославской области</w:t>
            </w:r>
          </w:p>
        </w:tc>
      </w:tr>
      <w:tr>
        <w:trPr/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бластного бюджета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униципального бюджета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мит бюдж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ено (тыс. рублей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о (тыс. 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мит бюдж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ено (тыс. рублей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о (тыс. рублей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начала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начала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отчетный перио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начала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начала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отчетный период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» __________ 20_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орга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образования области ______________   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             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й распорядите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 местного бюджета  ______________   ________________________________</w:t>
      </w:r>
    </w:p>
    <w:p>
      <w:pPr>
        <w:sectPr>
          <w:headerReference w:type="default" r:id="rId13"/>
          <w:type w:val="nextPage"/>
          <w:pgSz w:orient="landscape" w:w="16838" w:h="11906"/>
          <w:pgMar w:left="1134" w:right="1134" w:gutter="0" w:header="709" w:top="1985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(расшифровка подписи)</w:t>
      </w:r>
    </w:p>
    <w:p>
      <w:pPr>
        <w:pStyle w:val="Normal"/>
        <w:spacing w:lineRule="auto" w:line="240" w:before="0" w:after="0"/>
        <w:ind w:left="481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реализации мероприятия по описанию границ территориальных зон, установленных правилами землепользования и застройки поселений Ярославской области, в рамках регион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Стимулирование развития жилищного строительства на территории Ярославской области» на 2011 – 2021 го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муниципального образования област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тчетный перио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б исполнении мероприятия по описанию границ территориальных зон, установленных правилами землепользования и застройки поселений Ярославской обла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06"/>
        <w:gridCol w:w="2950"/>
      </w:tblGrid>
      <w:tr>
        <w:trPr/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целевого индикатора, показателя, единица измерения, способ исчислени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ктические значения индикаторов и показателей на 20__ год</w:t>
            </w:r>
          </w:p>
        </w:tc>
      </w:tr>
      <w:tr>
        <w:trPr/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территориальных зон в границах населенных пунктов, сведения о границах которых внесены в ЕГРН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 _____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орга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области  ______________   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                    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й распорядите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 местного бюджета _________   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                     (расшифровка подписи)</w:t>
      </w:r>
    </w:p>
    <w:sectPr>
      <w:headerReference w:type="default" r:id="rId1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Calibri"/>
      <w:sz w:val="2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9002AAD30D8E5588A26CA1F382932807EFD1A38FA3732F06E97B91C7F308AD76AC04830CF4c5g7L" TargetMode="External"/><Relationship Id="rId3" Type="http://schemas.openxmlformats.org/officeDocument/2006/relationships/hyperlink" Target="consultantplus://offline/ref=5F9002AAD30D8E5588A272ACE5EECD2D03E68FAB87AC7F7E5DB620CC90FA02FAc3g1L" TargetMode="External"/><Relationship Id="rId4" Type="http://schemas.openxmlformats.org/officeDocument/2006/relationships/hyperlink" Target="consultantplus://offline/ref=5F9002AAD30D8E5588A26CA1F382932807E5D5A08DAA732F06E97B91C7F308AD76AC04840BcFg2L" TargetMode="External"/><Relationship Id="rId5" Type="http://schemas.openxmlformats.org/officeDocument/2006/relationships/hyperlink" Target="consultantplus://offline/ref=5F9002AAD30D8E5588A26CA1F382932807E5D5A08DAA732F06E97B91C7F308AD76AC048109F75EFBc9g4L" TargetMode="External"/><Relationship Id="rId6" Type="http://schemas.openxmlformats.org/officeDocument/2006/relationships/hyperlink" Target="consultantplus://offline/ref=5F9002AAD30D8E5588A26CA1F382932807E5D6A78CAC732F06E97B91C7F308AD76AC048109F75FFBc9gAL" TargetMode="External"/><Relationship Id="rId7" Type="http://schemas.openxmlformats.org/officeDocument/2006/relationships/hyperlink" Target="consultantplus://offline/ref=5F9002AAD30D8E5588A26CA1F382932807E5D6A487A2732F06E97B91C7cFg3L" TargetMode="External"/><Relationship Id="rId8" Type="http://schemas.openxmlformats.org/officeDocument/2006/relationships/hyperlink" Target="consultantplus://offline/ref=5F9002AAD30D8E5588A26CA1F382932807EFD1A38FA3732F06E97B91C7F308AD76AC048300F1c5gEL" TargetMode="External"/><Relationship Id="rId9" Type="http://schemas.openxmlformats.org/officeDocument/2006/relationships/hyperlink" Target="consultantplus://offline/ref=5F9002AAD30D8E5588A272ACE5EECD2D03E68FAB87A870785AB620CC90FA02FA31E35DC34DFA5EFD921A85cDgAL" TargetMode="External"/><Relationship Id="rId10" Type="http://schemas.openxmlformats.org/officeDocument/2006/relationships/hyperlink" Target="consultantplus://offline/ref=5F9002AAD30D8E5588A272ACE5EECD2D03E68FAB87A870785AB620CC90FA02FA31E35DC34DFA5EFD921A85cDg8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15:00Z</dcterms:created>
  <dc:creator>Кораблева</dc:creator>
  <dc:description/>
  <dc:language>en-US</dc:language>
  <cp:lastModifiedBy>Молчанова Ольга Петровна</cp:lastModifiedBy>
  <dcterms:modified xsi:type="dcterms:W3CDTF">2019-04-15T12:15:00Z</dcterms:modified>
  <cp:revision>2</cp:revision>
  <dc:subject/>
  <dc:title/>
</cp:coreProperties>
</file>