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26.10.2021 № 297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циальной, демографической политике, труду и занятости 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за прошедший период</w:t>
      </w:r>
    </w:p>
    <w:p>
      <w:pPr>
        <w:pStyle w:val="TextBody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октябрь 2020 года – сентябрь 2021 года)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Ярославской областной Думы по социальной, демографической политике, труду и занятости (далее – комитет) образован Постановлением Ярославской областной Думы (далее – Дума) седьмого созыва от 25.09.2018 № 199 «Об образовании комитетов Ярославской областной Думы седьмого созы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Думы от 25.09.2018 № 200 «О составах комитетов Ярославской областной Думы» в настоящее время в состав комитета входят 9 депутатов Думы (далее – депутат), из них 8 работают на профессиональной постоян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периоде в соответствии с Постановлением Думы от 11.12.2020 № 334 депутат Слонин Р.С. был исключен из состава комитета, в соответствии с Постановлением Думы от 16.02.2021 № 41 в состав комитета был включен депутат Белокуров С.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– депутат Ушакова Лариса Юрьевна, заместители председателя – депутаты Борисов Сергей Владимирович и Кузнецова Елена Дмитри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л в соответствии с Регламентом Ярославской областной Думы, вопросами ведения комитета, программой законопроектной работы Думы на текущий год, планами работы комитета, а также поручениями Ду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та комитета была направлена на рассмотрение </w:t>
      </w:r>
      <w:r>
        <w:rPr>
          <w:bCs/>
          <w:sz w:val="28"/>
          <w:szCs w:val="28"/>
        </w:rPr>
        <w:t xml:space="preserve">проектов законов Ярославской области </w:t>
      </w:r>
      <w:r>
        <w:rPr>
          <w:sz w:val="28"/>
          <w:szCs w:val="28"/>
        </w:rPr>
        <w:t>(поправок к законопроектам)</w:t>
      </w:r>
      <w:r>
        <w:rPr>
          <w:bCs/>
          <w:sz w:val="28"/>
          <w:szCs w:val="28"/>
        </w:rPr>
        <w:t>, регулирующих деятельность в сфере материнства, отцовства и детства, охраны труда, социального обеспечения и социальной защиты населения,</w:t>
      </w:r>
      <w:r>
        <w:rPr>
          <w:sz w:val="28"/>
          <w:szCs w:val="28"/>
        </w:rPr>
        <w:t xml:space="preserve"> занятости населения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 xml:space="preserve">вопросов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государственных </w:t>
      </w:r>
      <w:r>
        <w:rPr>
          <w:bCs/>
          <w:sz w:val="28"/>
          <w:szCs w:val="28"/>
        </w:rPr>
        <w:t xml:space="preserve">программах в части </w:t>
      </w:r>
      <w:r>
        <w:rPr>
          <w:sz w:val="28"/>
          <w:szCs w:val="28"/>
        </w:rPr>
        <w:t>демографической, семейной политики, социальной поддержки населения, занятости населения и отчетов об их выполнении; проектов федеральных законов; осуществление контроля за исполнением нормативных правовых актов; подготовку предложений по устранению нарушений законодательства Ярославской области; рассмотрение поступивших обращений граждан и организац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ми формами работы являлись: регулярное проведение заседаний комитета, рабочих групп, совещаний с участием представителей органов исполнительной власти Ярославской области и территориальных органов федеральных органов исполнительной в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комитет провел 14 заседаний, из них 5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внеочередных, 1 – выездное в департамент </w:t>
      </w:r>
      <w:r>
        <w:rPr>
          <w:rFonts w:eastAsia="Calibri"/>
          <w:sz w:val="28"/>
          <w:szCs w:val="28"/>
          <w:lang w:eastAsia="en-US"/>
        </w:rPr>
        <w:t>труда и социальной поддержки населения Яросла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рассмотрел 48 вопросов с принятием соответствующих решений и внесением проектов постановлени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ое внимание комитет уделял повышению качественного уровня принимаемых нормативных документов. Все проекты законов Ярославской области проходили экспертизу в правовом управлении аппарата Думы. Кроме того, они направлялись на заключение Губернатору Ярославской области,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Все поступившие предложения и замечания рассматривались на заседании комитета и учитывались при окончательной доработке законо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проводились совещания и рабочие вст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на заседаниях комитета депутатами было рассмотрено 19 проектов законов Ярославской области, среди них такие социально значимые для области, ка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б 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21 год». Законом установлена величина прожиточного минимума для детей в Ярославской области на 2021 год в размере 10 95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я в Закон Ярославской области «Об установлении величины прожиточного минимума пенсионера в Ярославской области на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». В целях установления социальной доплаты к пенсии Законом уточнена величина прожиточного минимума пенсионера в Ярославской области и составила 9 231 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признании утратившей силу части 3 статьи 3 Закона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 и Закон Ярославской области «О временных мерах социальной поддержки граждан, имеющих детей». В Закон включено положение о том, что ежемесячная денежная выплата на ребенка в возрасте от трех до семи лет включительно назначается гражданам Российской Федерации, являющимся получателями ежемесячного пособия на ребенка, назначенного в соответствии с положениями Социального кодекса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«О внесении изменений в Закон Ярославской области «Социальный кодекс Ярославской области». Законом введена новая социальная услуга – обеспечение набором продуктов питания учащихся, обучающихся по состоянию здоровья на дому в соответствии с заключением медицинской организации (дети, обучающиеся по образовательным программам начального общего образования, дети из малоимущих и многодетных семей, дети-инвалиды, дети, состоящие на учете в противотуберкулезном диспансере, а также дети, находящиеся под опекой (попечительством); </w:t>
      </w:r>
      <w:r>
        <w:rPr>
          <w:rFonts w:eastAsia="Calibri"/>
          <w:bCs/>
          <w:sz w:val="28"/>
          <w:szCs w:val="28"/>
          <w:lang w:eastAsia="en-US"/>
        </w:rPr>
        <w:t>дополнен социальной услугой по протезно-ортопедическому обслуживанию членов многодетных семей; расширен перечень социальных услуг в форме социального обслуживания на дому граждан пожилого возраста и инвалид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«О внесении изменений в Закон Ярославской области «О наделении органов местного самоуправления государственными полномочиями Ярославской области». В Закон включена методика распределения субвенции на оказание социальной помощи на основании социального контракта; внесены изменения в методику распределения субвенции на организацию питания обучающихся по состоянию здоровья на дому, которым горячее питание по заявлению родителей заменяется предоставлением набора продуктов питания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«О </w:t>
      </w:r>
      <w:r>
        <w:rPr>
          <w:rFonts w:eastAsia="Calibri"/>
          <w:bCs/>
          <w:sz w:val="28"/>
          <w:szCs w:val="28"/>
          <w:lang w:eastAsia="en-US"/>
        </w:rPr>
        <w:t xml:space="preserve">внесении изменений в Закон Ярославской области </w:t>
      </w:r>
      <w:r>
        <w:rPr>
          <w:rFonts w:eastAsia="Calibri"/>
          <w:sz w:val="28"/>
          <w:szCs w:val="28"/>
          <w:lang w:eastAsia="en-US"/>
        </w:rPr>
        <w:t xml:space="preserve">«О порядке определения прожиточного минимума в Ярославской области». </w:t>
      </w:r>
      <w:r>
        <w:rPr>
          <w:rFonts w:eastAsia="Calibri"/>
          <w:bCs/>
          <w:sz w:val="28"/>
          <w:szCs w:val="28"/>
          <w:lang w:eastAsia="en-US"/>
        </w:rPr>
        <w:t>Законом</w:t>
      </w:r>
      <w:r>
        <w:rPr>
          <w:rFonts w:eastAsia="Calibri"/>
          <w:sz w:val="28"/>
          <w:szCs w:val="28"/>
          <w:lang w:eastAsia="ar-SA"/>
        </w:rPr>
        <w:t xml:space="preserve"> установлено, что величина прожиточного минимума на душу населения и по </w:t>
      </w:r>
      <w:r>
        <w:rPr>
          <w:rFonts w:eastAsia="Calibri"/>
          <w:bCs/>
          <w:sz w:val="28"/>
          <w:szCs w:val="28"/>
          <w:lang w:eastAsia="en-US"/>
        </w:rPr>
        <w:t>основным социально-демографическим группам населения</w:t>
      </w:r>
      <w:r>
        <w:rPr>
          <w:rFonts w:eastAsia="Calibri"/>
          <w:sz w:val="28"/>
          <w:szCs w:val="28"/>
          <w:lang w:eastAsia="ar-SA"/>
        </w:rPr>
        <w:t xml:space="preserve"> в Ярославской области устанавливается Правительством Ярославской област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«О внесении изменений в Закон Ярославской области «Социальный кодекс Яросла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тать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Ярославской области «О временных мерах социальной поддержки граждан, имеющих детей». Законом у</w:t>
      </w:r>
      <w:r>
        <w:rPr>
          <w:sz w:val="28"/>
          <w:szCs w:val="28"/>
          <w:lang w:eastAsia="ar-SA"/>
        </w:rPr>
        <w:t xml:space="preserve">чтены изменения в федеральном законодательстве о </w:t>
      </w:r>
      <w:r>
        <w:rPr>
          <w:sz w:val="28"/>
          <w:szCs w:val="28"/>
        </w:rPr>
        <w:t xml:space="preserve">замене расчета </w:t>
      </w:r>
      <w:r>
        <w:rPr>
          <w:sz w:val="28"/>
          <w:szCs w:val="28"/>
          <w:lang w:eastAsia="ar-SA"/>
        </w:rPr>
        <w:t>величины прожиточного минимума, основанного на потребительской корзине, на его установление ежегодно исходя из медианного среднедушевого дохода за предыдущий год</w:t>
      </w:r>
      <w:r>
        <w:rPr>
          <w:sz w:val="28"/>
          <w:szCs w:val="28"/>
        </w:rPr>
        <w:t xml:space="preserve">; </w:t>
      </w:r>
      <w:r>
        <w:rPr>
          <w:rFonts w:eastAsia="Calibri"/>
          <w:sz w:val="28"/>
          <w:szCs w:val="28"/>
          <w:lang w:eastAsia="en-US"/>
        </w:rPr>
        <w:t>дополнен срочной социальной услугой по сопровождению получателей социальных услуг при госпитализации в медицинские организации в целях осуществления ухода за указанными получателями; дополнен категорией лиц, которым социальные услуги в стационарной форме социального обслуживания предоставляются бесплатно</w:t>
      </w:r>
      <w:r>
        <w:rPr>
          <w:sz w:val="28"/>
          <w:szCs w:val="28"/>
        </w:rPr>
        <w:t>; скорректированы условия предоставления ежемесячной денежной выплаты на ребенка в возрасте от трех до семи лет включительно и определен порядок ее перерасчета с 1 января 2021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bCs/>
          <w:iCs/>
          <w:sz w:val="28"/>
          <w:szCs w:val="28"/>
          <w:lang w:eastAsia="en-US"/>
        </w:rPr>
        <w:t>«О внесении изменений в Закон Ярославской области «Социальный кодекс Ярославской области» и Закон Ярославской области «О наделении органов местного самоуправления государственными полномочиями Ярославской области». Законом приняты изменения в части выделения руководителей образовательных организаций в отдельную категорию, имеющую право на получение мер социальной поддержки по компенсации расходов на оплату жилых помещений, отопления и освещения в размере аналогичном размеру компенсации расходов на оплату жилых помещений, отопления и освещения, предоставляемой педагогическим работникам, проживающим и работающим в сельских населенных пунктах, рабочих поселках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  <w:lang w:eastAsia="en-US"/>
        </w:rPr>
        <w:t>- «О внесении изменений в Закон Ярославской области «О квотировании рабочих мест для трудоустройства несовершеннолетних граждан в Ярославской области». Законом определен вид регионального государственного контроля (надзора) за квотированием рабочих мест для трудоустройства несовершеннолетних граждан в Ярославской области, установлен предмет контроля (надзора) – соблюдение работодателями обязательных требований, а также закреплена необходимость утверждения положения о региональном государственном контроле (надзоре) за квотированием рабочих мест для трудоустройства несовершеннолетних граждан в Ярославской области Правительством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  <w:lang w:eastAsia="en-US"/>
        </w:rPr>
        <w:t xml:space="preserve">В </w:t>
      </w:r>
      <w:r>
        <w:rPr>
          <w:rFonts w:eastAsia="Calibri"/>
          <w:bCs/>
          <w:sz w:val="28"/>
          <w:szCs w:val="28"/>
          <w:lang w:eastAsia="en-US"/>
        </w:rPr>
        <w:t>целях реализации первоочередных мер по недопущению распространения новой коронавирусной инфекции (2019-nCoV)</w:t>
      </w:r>
      <w:r>
        <w:rPr>
          <w:rFonts w:eastAsia="Calibri"/>
          <w:sz w:val="28"/>
          <w:szCs w:val="28"/>
          <w:lang w:eastAsia="en-US"/>
        </w:rPr>
        <w:t xml:space="preserve"> на территории Ярославской области комитетом были рассмотрены и Думой приняты законы Ярославской област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ременных условиях предоставления мер социальной поддержки на территории Ярославской области». Законом установлены временные условия предоставления мер социальной поддержки на территории Ярославской области в виде освобождения до 1 марта 2021 года граждан, имеющих по состоянию на 1 октября 2020 года право на получение мер социальной поддержки в соответствии с социальным законодательством Ярославской области, от обязанности подтверждать право на их получение в сроки, установленные законодательством для их подтверж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  <w:lang w:eastAsia="en-US"/>
        </w:rPr>
        <w:t>- «О внесении изменений в статьи 3</w:t>
      </w:r>
      <w:r>
        <w:rPr>
          <w:rFonts w:eastAsia="Calibri"/>
          <w:bCs/>
          <w:iCs/>
          <w:sz w:val="28"/>
          <w:szCs w:val="28"/>
          <w:vertAlign w:val="superscript"/>
          <w:lang w:eastAsia="en-US"/>
        </w:rPr>
        <w:t>7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и 4 Закона Ярославской области «О временных мерах социальной поддержки граждан, имеющих детей». Законом установлено, что в 2021 году компенсация части расходов на приобретение путевки или частичная оплата стоимости путевки в организации отдыха детей и их оздоровления предоставляется в случае приобретения путевок для детей в возрасте от шести до восемнадцати лет сроком не менее 14 дней на период летнего отдыха; продлено предоставление мер социальной поддержки в сфере организации отдыха детей и их оздоровления до 31 декаб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ом рассмотрены и Думой отклонены проекты законов Ярославской области «О внесении изменений в Закон Ярославской области «Социальный кодекс Ярославской области», внесенный в числе других депутатом – членом комитета Пивоваровой А.А., и «О внесении изменений в статью 56 Закона Ярославской области «Социальный кодекс Ярославской области», внесенный в числе других депутатами – членами комитета Кузнецовой Е.Д. и Филипповым А.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За отчетный период членами комитета Борисовым С.В., Кузнецо-</w:t>
        <w:br/>
        <w:t xml:space="preserve">вой Е.Д., </w:t>
      </w:r>
      <w:r>
        <w:rPr>
          <w:rFonts w:eastAsia="Calibri"/>
          <w:sz w:val="28"/>
          <w:szCs w:val="28"/>
          <w:lang w:eastAsia="en-US"/>
        </w:rPr>
        <w:t xml:space="preserve">Ушаковой Л.Ю., </w:t>
      </w:r>
      <w:r>
        <w:rPr>
          <w:sz w:val="28"/>
          <w:szCs w:val="28"/>
        </w:rPr>
        <w:t xml:space="preserve">Филипповым А.С. вносились поправки </w:t>
      </w:r>
      <w:r>
        <w:rPr>
          <w:rFonts w:eastAsia="Calibri"/>
          <w:sz w:val="28"/>
          <w:szCs w:val="28"/>
          <w:lang w:eastAsia="en-US"/>
        </w:rPr>
        <w:t>к проектам законов Ярославской области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и Думой были рассмотрены и отклон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несенный членом комитета Пивоваровой А.А. в соавторстве с другими депутатами в качестве законодательной инициативы </w:t>
      </w:r>
      <w:r>
        <w:rPr>
          <w:rFonts w:eastAsia="Calibri"/>
          <w:sz w:val="28"/>
          <w:szCs w:val="28"/>
          <w:lang w:eastAsia="en-US"/>
        </w:rPr>
        <w:t>проект постановления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признании утратившими силу изменений в отдельные законодательные акты Российской Федерации по вопросам назначения и выплаты пенсий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внесенные членом комитета </w:t>
      </w:r>
      <w:r>
        <w:rPr>
          <w:rFonts w:eastAsia="Calibri"/>
          <w:sz w:val="28"/>
          <w:szCs w:val="28"/>
          <w:lang w:eastAsia="en-US"/>
        </w:rPr>
        <w:t xml:space="preserve">Лобановой И.В. </w:t>
      </w:r>
      <w:r>
        <w:rPr>
          <w:sz w:val="28"/>
          <w:szCs w:val="28"/>
        </w:rPr>
        <w:t xml:space="preserve">в числе депутатов </w:t>
      </w:r>
      <w:r>
        <w:rPr>
          <w:rFonts w:eastAsia="Calibri"/>
          <w:sz w:val="28"/>
          <w:szCs w:val="28"/>
          <w:lang w:eastAsia="en-US"/>
        </w:rPr>
        <w:t>фракции Думы «Политическая партия ЛДПР – Либерально-демократическая партия России»</w:t>
      </w:r>
      <w:r>
        <w:rPr>
          <w:sz w:val="28"/>
          <w:szCs w:val="28"/>
        </w:rPr>
        <w:t xml:space="preserve"> в качестве законодательной инициативы</w:t>
      </w:r>
      <w:r>
        <w:rPr>
          <w:rFonts w:eastAsia="Calibri"/>
          <w:sz w:val="28"/>
          <w:szCs w:val="28"/>
          <w:lang w:eastAsia="en-US"/>
        </w:rPr>
        <w:t xml:space="preserve"> проект постановления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Федеральный закон «О страховых пенсиях» и признании утратившими силу отдельных положений Федерального закона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 и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ежемесячных выплатах лицам, осуществляющим уход за детьми-инвалидами, инвалидами с детства I группы и инвалидами I группы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внесенный членами комитета Кузнецовой Е.Д., Филипповым А.С. в соавторстве с другими депутатами в качестве законодательной инициативы </w:t>
      </w:r>
      <w:r>
        <w:rPr>
          <w:rFonts w:eastAsia="Calibri"/>
          <w:sz w:val="28"/>
          <w:szCs w:val="28"/>
          <w:lang w:eastAsia="en-US"/>
        </w:rPr>
        <w:t>проект постановления Дум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Об обращении Ярославской областной Думы к Председателю Государственной Думы Федерального Собрания Российской Федерации В.В. Володину по вопросу принятия Федерального Закона «О детях войны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тогом рассмотрения проекта постановления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ежемесячных выплатах лицам, осуществляющим уход за детьми-инвалидами, инвалидами с детства I группы и инвалидами I группы» стало внесенное комитетом и принятое Думой обращение Ярославской областной Думы в Государственную Думу Федерального Собрания Российской Федерации и Правительство Российской Федерации о повышении ежемесячной выплаты лицам, осуществляющим уход за детьми-инвалидами, инвалидами с детства I группы и инвалидами I групп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сего было о</w:t>
      </w:r>
      <w:r>
        <w:rPr>
          <w:sz w:val="28"/>
          <w:szCs w:val="28"/>
        </w:rPr>
        <w:t xml:space="preserve">формлено 16 принятых законов Ярославской области и </w:t>
        <w:br/>
        <w:t xml:space="preserve">47 постановлени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комитетом также были рассмотрены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ежегодный доклад о результатах деятельности Уполномоченного по правам ребенка в Ярославской области за 2020 г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й публичный отчет Губернатора Ярославской области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Ярославской области, с 1 января 2020 года по 31 декабря 2020 года (в части оказания услуг организациями в сфере социального обслужи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нформации государственного учреждения – Ярославского регионального отделения Фонда социального страхования Российской Федерации и Правительства Ярославской области о </w:t>
      </w:r>
      <w:r>
        <w:rPr>
          <w:spacing w:val="-4"/>
          <w:sz w:val="28"/>
          <w:szCs w:val="28"/>
        </w:rPr>
        <w:t xml:space="preserve">мерах социальной поддержки отдельных категорий граждан, нуждающихся в технических средствах реабилитации, реабилитационных мероприятиях и услугах;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б обеспечении отдельных категорий граждан санаторно-курортным лечением в Ярослав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тдельно стоит отметить работу комитета с февраля по июнь 2021 года по вопросу выбора кандидатуры и назначения Уполномоченного по правам ребенка в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аспектом деятельности комитета являлся контроль за исполнением законодательства на территории Ярославской области. Были рассмотрены информации Правительства Ярославской области, приняты соответствующие решения по следующим вопрос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результатах деятельности департамента труда и социальной поддержки населения Ярославской области, итогах 2020 года и перспективах развития отрасли социальной защиты в 2021 год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остоянии рынка труда в Ярослав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рганизации детской оздоровительной кампании в летний период в Ярослав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ерах социальной поддержки многодетных семей в Ярославской област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Комитет осуществлял постоянный контроль за исполнением принятых им решений, в которых содержались предложения Губернатору Ярославской области, Правительству Ярославской области, иным органам исполнительной власти Ярославской </w:t>
      </w:r>
      <w:r>
        <w:rPr>
          <w:spacing w:val="-8"/>
          <w:sz w:val="28"/>
          <w:szCs w:val="28"/>
        </w:rPr>
        <w:t xml:space="preserve">области и </w:t>
      </w:r>
      <w:r>
        <w:rPr>
          <w:sz w:val="28"/>
          <w:szCs w:val="28"/>
        </w:rPr>
        <w:t>органам местного самоуправления. Такие вопросы повторно рассматривались на заседании комит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 как представители Думы принимали участие в работ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ластной комиссии по восстановлению прав реабилитированных жертв политических репрессий при Правительстве Ярославской области (депутат Борисов С.В.);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- координационного совета по демографической политике и формированию здорового образа жизни в Ярославской области (депутат Кузнецова Е.Д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назначению губернаторской выплаты специалистам за исключительный личный вклад в решение социальных проблем области (депутат Пивоварова А.А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делам инвалидов при Губернаторе Ярославской области (депутат Ясинский А.И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органов государственной власти Ярославской области по реализации законодательства по обеспечению социальных гарантий (депутат Лобанова И.В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ластной межведомственной комиссии по организации отдыха, оздоровления и занятости детей (депутат Кузнецова Е.Д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ластной комиссии по вопросам обеспечения своевременной выплаты заработной платы в организациях Ярославской области (депутат Филиппов А.С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присвоению званий «Ветеран труда» и «Ветеран труда Ярославской области» (депутат Борисов С.В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ллегии департамента труда и социальной поддержки населения Ярославской области (депутаты Кузнецова Е.Д., Ясинский А.И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щественного совета при Уполномоченном по правам ребенка в Ярославской области (депутат Кузнецова Е.Д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отбору проектов социально ориентированных некоммерческих организаций по оказанию социальных слуг в сфере социального обслуживания населения и в сфере социальной адаптации и интеграции инвалидов в общество (депутат Ушакова Л.Ю.);</w:t>
      </w:r>
    </w:p>
    <w:p>
      <w:pPr>
        <w:pStyle w:val="Normal"/>
        <w:ind w:firstLine="709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- совета по вопросам реализации семейной политики и политики в интересах детей при Губернаторе Ярославской области (депутат Ушакова Л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Думу по вопросам ведения комитета из Государственной Думы Федерального Собрания Российской Федерации поступило 85 проектов федеральных законов. Некоторые поступившие законопроекты были рассмотрены и поддержаны депутатами комитета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Всего в комитет за истекший период поступило 353 документа, подготовлен 91 исходящий документ.</w:t>
      </w:r>
    </w:p>
    <w:p>
      <w:pPr>
        <w:pStyle w:val="TextBodyIndent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ругим важным направлением работы комитета являлось рассмотрение обращений и предложений граждан и организаций по вопросам, от</w:t>
      </w:r>
      <w:r>
        <w:rPr>
          <w:spacing w:val="-4"/>
          <w:sz w:val="28"/>
          <w:szCs w:val="28"/>
        </w:rPr>
        <w:t xml:space="preserve">носящимся к ведению комитета. По каждому обращению принимались соответствующие решения или давались исчерпывающие ответы в установленные законодательством сроки. По-прежнему самыми актуальными темами обращений остаются вопросы </w:t>
      </w:r>
      <w:r>
        <w:rPr>
          <w:rFonts w:eastAsia="Calibri"/>
          <w:sz w:val="28"/>
          <w:szCs w:val="28"/>
          <w:lang w:eastAsia="en-US"/>
        </w:rPr>
        <w:t xml:space="preserve">предоставления дополнительных мер социальной поддержки отдельным категориям граждан или расширения категорий получателе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заседаниях комитета принимали участие не только депутаты Думы, но и представители исполнительной власти, муниципальных образований Ярославской области и территориальных федеральных органов исполнительной власти. Все это способствовало глубокому анализу законопроектов и иных документов, представленных в комитет, и принятию обоснованн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комитет продолжал тесно взаимодействовать с другими комитетами Думы, Правительством Ярославской области, департаментами Ярославской области, Уполномоченным по правам человека в Ярославской области, Уполномоченным по правам ребенка в Ярославской области, комитетами Государственной Думы Федерального Собрания Российской Федерации, Советом законодателей Российской Федерации при Федеральном Собрании Российской Федерации, Контрольно-счетной палатой Ярославской области, Ярославским региональным отделением Фонда социального страхования Российской Федерации, Отделением Пенсионного фонда Российской Федерации по Ярославской област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 истекший период депутаты </w:t>
      </w:r>
      <w:r>
        <w:rPr>
          <w:rFonts w:eastAsia="Calibri"/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</w:rPr>
        <w:t xml:space="preserve">члены комитета активно и заинтересованно участвовали в </w:t>
      </w:r>
      <w:r>
        <w:rPr>
          <w:sz w:val="28"/>
          <w:szCs w:val="28"/>
        </w:rPr>
        <w:t>рассмотрении вопросов</w:t>
      </w:r>
      <w:r>
        <w:rPr>
          <w:spacing w:val="-4"/>
          <w:sz w:val="28"/>
          <w:szCs w:val="28"/>
        </w:rPr>
        <w:t xml:space="preserve"> на заседаниях комитета. По их инициативе были рассмотрены важнейшие вопросы социальной политики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комитет провел законотворческую работу, способствующую оперативному практическому решению ряда важнейших социальных проблем. Осуществлял контроль за соблюдением и исполнением законов Ярославской области в сфере социальной политики с целью защиты прав и интересов населения Ярославской области и эффективно справлялся с поставленными перед ним задач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character" w:styleId="Data">
    <w:name w:val="data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3">
    <w:name w:val="a3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0126C4F2665913D6261FC418E09390497B9CA1C78CC8D162D968EE8C9D6BDDA76D61F29DF4ADA5A73481AC1F9D72407Cu5s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30:00Z</dcterms:created>
  <dc:creator>UNKNOWN</dc:creator>
  <dc:description/>
  <cp:keywords/>
  <dc:language>en-US</dc:language>
  <cp:lastModifiedBy>user</cp:lastModifiedBy>
  <cp:lastPrinted>2021-10-29T15:06:00Z</cp:lastPrinted>
  <dcterms:modified xsi:type="dcterms:W3CDTF">2021-10-29T13:05:00Z</dcterms:modified>
  <cp:revision>18</cp:revision>
  <dc:subject/>
  <dc:title>1</dc:title>
</cp:coreProperties>
</file>