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ращении Архангельского областного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к Министру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Любимовой О.Б. </w:t>
        <w:br/>
        <w:t xml:space="preserve">по вопросу укрепления материально-техн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зы профессиональных образов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й, находящихся в ведени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в сфер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обращение Архангельского областного Собрания депутатов к Министру культуры Российской Федерации Любимовой О.Б. по вопросу укрепления материально-технической базы профессиональных образовательных организаций, находящихся в ведении органов государственной власти субъектов Российской Федерации в сфере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Архангельское областное Собрание депутатов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28:00Z</dcterms:created>
  <dc:creator>Григорьев В.Н.</dc:creator>
  <dc:description/>
  <cp:keywords/>
  <dc:language>en-US</dc:language>
  <cp:lastModifiedBy>user</cp:lastModifiedBy>
  <cp:lastPrinted>2021-08-18T14:14:00Z</cp:lastPrinted>
  <dcterms:modified xsi:type="dcterms:W3CDTF">2022-06-28T13:29:00Z</dcterms:modified>
  <cp:revision>7</cp:revision>
  <dc:subject/>
  <dc:title> </dc:title>
</cp:coreProperties>
</file>