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9 год коэффициен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ающего региональны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на 2019 год коэффициента, отражающего региональные особенности рынка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35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0-31T11:40:00Z</dcterms:modified>
  <cp:revision>5</cp:revision>
  <dc:subject/>
  <dc:title> </dc:title>
</cp:coreProperties>
</file>