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екте федерального закона № 11602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и 50 и 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го кодекса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проект федерального закона № 11602-8 «О внесении изменений в статьи 50 и 56 Бюджетного кодекса Российской Федерации», внесенный в Государственную Думу Федерального Собрания Российской Федерации Законодательным Собранием Владим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бюджету и налогам и в Законодательное Собрание Владимирской области.</w:t>
      </w:r>
    </w:p>
    <w:p>
      <w:pPr>
        <w:pStyle w:val="2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03:00Z</dcterms:created>
  <dc:creator>Белякова Ирина Николаевна</dc:creator>
  <dc:description/>
  <cp:keywords/>
  <dc:language>en-US</dc:language>
  <cp:lastModifiedBy>user</cp:lastModifiedBy>
  <cp:lastPrinted>2021-11-15T16:31:00Z</cp:lastPrinted>
  <dcterms:modified xsi:type="dcterms:W3CDTF">2021-11-23T07:39:00Z</dcterms:modified>
  <cp:revision>9</cp:revision>
  <dc:subject/>
  <dc:title> </dc:title>
</cp:coreProperties>
</file>