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 872 4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 656 81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 215 6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7 84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677 84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2 56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982 56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554 61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3 554 61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 508 297 854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 509 694 9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382 894 9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1 053 709 37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41 897 45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11 811 92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154 986 6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9 142 486 6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color w:val="000000"/>
                <w:sz w:val="28"/>
                <w:szCs w:val="28"/>
              </w:rPr>
              <w:t> 5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 198 9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74 198 9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безвозмездные поступления в территориальные 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0 2 1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18 00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18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18 0604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5 942 06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7 339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- 37 339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1 273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- 1 273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36 066 161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36 </w:t>
            </w:r>
            <w:r>
              <w:rPr>
                <w:i/>
                <w:iCs/>
                <w:sz w:val="28"/>
                <w:szCs w:val="28"/>
                <w:lang w:val="en-US"/>
              </w:rPr>
              <w:t>066 161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0 516 170 3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1:00Z</dcterms:created>
  <dc:creator>ovsyannikova</dc:creator>
  <dc:description/>
  <dc:language>en-US</dc:language>
  <cp:lastModifiedBy>Молчанова Ольга Петровна</cp:lastModifiedBy>
  <cp:lastPrinted>2014-01-23T09:37:00Z</cp:lastPrinted>
  <dcterms:modified xsi:type="dcterms:W3CDTF">2015-05-12T07:41:00Z</dcterms:modified>
  <cp:revision>2</cp:revision>
  <dc:subject/>
  <dc:title/>
</cp:coreProperties>
</file>