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прогнозном плане (программе) приватизации  </w:t>
      </w:r>
      <w:r>
        <w:rPr>
          <w:rFonts w:cs="Times New Roman" w:ascii="Times New Roman" w:hAnsi="Times New Roman"/>
          <w:sz w:val="28"/>
          <w:szCs w:val="28"/>
        </w:rPr>
        <w:t xml:space="preserve">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ходящегося в собственности Ярославской области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2015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законопроект подготовлен в соответствии с Федеральным законом от 21 декабря 2001 года  № 178-ФЗ «О приватизации государственного и муниципального имущества», Законом Ярославской области от 28 декабря 2011 г. № 58-з «Об управлении и распоряжении имуществом Ярославской области» и постановлением Правительства области от 26.08.2009 № 888-п «Об утверждении Порядка разработки прогнозного плана (программы) приватизации имущества, находящегося в собственност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гнозного плана рассмотрен на заседании к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, находящегося в собственности Ярославской области (протокол от 18.07.2014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), одобрен Правительством области (постановление Правительства Ярославской области от 22.09.2014 № 0922-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включить в прогнозный план 2015 года  находящиеся в собственности Ярославской области 100 % акций открытого акционерного общества «Ярославский хлебозавод № 4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лагается включить в прогнозный план земельный участок, местоположение которого установлено относительно ориентира, расположенного в границах участка, почтовый адрес ориентира:                       Ярославская область, г. Ярославль, ул. Вспольинское поле, д. 6,                            с расположенным на нем имуществ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здание, 1-этажное, общая площадь 132,2 кв.м,            лит. 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рай, 1-этажный, общая площадь 47,2 кв.м, лит. Г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ная, 1-этажная, общая площадь 6,8 кв.м, лит. 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бытовое, 1-этажное, общая площадь 37 кв.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, 1-этажный, общая площадь 414,7 кв.м, лит. 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с, общая площадь 60,7 кв.м, лит. Г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склада, 1-этажный, общая площадь 411 кв.м, лит. 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ес, общая площадь 83,3 кв.м, лит. Г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ная, общая площадь 8 кв.м, лит. 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гаража, 1-этажный, общая площадь 105,7 кв.м, лит. 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, 1-этажный, общая площадь 478,7 кв.м, лит. ББ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ак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законопроекта не повлечет увеличения (уменьшения) расходов или доходов областного бюджета в 2014 году, в 2015 году приведет к увеличению доходов областного бюдже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Финансово-экономическое обоснование к проекту закона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Ярославской области «О прогнозном плане (программе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риватизации  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рославской области, на 2015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результате принятия прогнозного плана (программы) приватизации имущества, находящегося в собственности Ярославской области, на 2015 год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жидаемое поступление средств от приватизации имущества в областной бюджет в 2015 году составит не менее 60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лн. рублей: </w:t>
      </w:r>
      <w:r>
        <w:rPr>
          <w:rFonts w:cs="Times New Roman" w:ascii="Times New Roman" w:hAnsi="Times New Roman"/>
          <w:sz w:val="28"/>
          <w:szCs w:val="28"/>
        </w:rPr>
        <w:t xml:space="preserve">от приватизации пакета акций ОАО «Ярославский хлебозавод № 4»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менее 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лн. рублей (сумма установлена исходя из стоимости чистых активов организации), от приватизации земельного участка и расположенного на нем имущ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менее 4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5:00Z</dcterms:created>
  <dc:creator>Бейбалаева Людмила Магамедмирзоевна</dc:creator>
  <dc:description/>
  <dc:language>en-US</dc:language>
  <cp:lastModifiedBy>Молчанова Ольга Петровна</cp:lastModifiedBy>
  <dcterms:modified xsi:type="dcterms:W3CDTF">2014-10-20T07:55:00Z</dcterms:modified>
  <cp:revision>2</cp:revision>
  <dc:subject/>
  <dc:title/>
</cp:coreProperties>
</file>