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Российской Федерации и иных нормативных правовых актов Российской Федерации, подлежащих признанию утратившими силу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становлению, изменению или принятию в связи с принятием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«О приостановлении действия отдельны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ых актов Российской Федерации в сфер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проведения капитального ремонта общего имущества в многоквартирных домах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ринятие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«О приостановлении действия отдельных положений законодательных актов Российской Федерации в сфере обеспечения проведения капитального ремонта общего имущества в многоквартирных домах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федеральных закон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2:00Z</dcterms:created>
  <dc:creator>Мостовая Валентина Ивановна</dc:creator>
  <dc:description/>
  <cp:keywords/>
  <dc:language>en-US</dc:language>
  <cp:lastModifiedBy>Борисова Лариса Николаевна</cp:lastModifiedBy>
  <dcterms:modified xsi:type="dcterms:W3CDTF">2013-07-04T04:42:00Z</dcterms:modified>
  <cp:revision>2</cp:revision>
  <dc:subject/>
  <dc:title/>
</cp:coreProperties>
</file>