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оект вносят депутат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Воробьев А.В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Мардалиев Э.Я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Кузнецова Е.Д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Лейкин А.П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 А К О 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выборах в органы государственной власти Ярослав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 органы местного самоуправления муниципальных образовани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нести в Закон Ярославской области от 02.06.2003 N 27-з «О выборах в органы государственной власти Ярославской области и органы местного самоуправления муниципальных образований Ярославской области» (Губернские вести, 2003, 8 июня, N 37; 17 сентября , № 58; 2004, 1 июня, № 30; 14 декабря , № 67; 2005, 1 июня, № 28; 7 июня; № 29; 2006, 23 июня, № 40-а; 2007, 9 марта, № 15; 21 ноября , № 92; 2009, 27 февраля, № 21; 13 июля, № 61; Документ -  Регион, 2009, 27 ноября, № 28; 2011, 30 ноября, № 99; 2012, 29 июня, № 51-а; 6 июля, № 53; 2013, 24 мая, № 39-а; 5 июня, № 52; 12 ноября, № 90, 2014, 2 апреля, № 9-з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в абзаце 5 пункта 3 статьи 4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цифру «200000» заменить цифрой «150000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слова «могут проводиться» заменить словами «проводятс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) цифру «10» заменить словом «полови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>С.Н.Ястреб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«___» _________ 2014 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0:00Z</dcterms:created>
  <dc:creator>paramonov</dc:creator>
  <dc:description/>
  <cp:keywords/>
  <dc:language>en-US</dc:language>
  <cp:lastModifiedBy>ROOT</cp:lastModifiedBy>
  <cp:lastPrinted>2014-04-25T15:50:00Z</cp:lastPrinted>
  <dcterms:modified xsi:type="dcterms:W3CDTF">2014-04-28T10:30:00Z</dcterms:modified>
  <cp:revision>2</cp:revision>
  <dc:subject/>
  <dc:title>РОССИЙСКАЯ ФЕДЕРАЦИЯ</dc:title>
</cp:coreProperties>
</file>