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65pt;width:52.5pt;height: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262791" r:id="rId2"/>
        </w:objec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Heading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тор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от 21 ноября 2013 года</w:t>
        <w:tab/>
        <w:tab/>
        <w:tab/>
        <w:tab/>
        <w:tab/>
        <w:tab/>
        <w:tab/>
        <w:t xml:space="preserve">№ 298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законодательной инициатив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Руководствуясь статьей 27 Устава  Ярославской области, Уставом городского округа город Рыбинск,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униципальный Совет городского округа город Рыбинск</w:t>
      </w:r>
    </w:p>
    <w:p>
      <w:pPr>
        <w:pStyle w:val="Normal"/>
        <w:shd w:fill="FFFFFF" w:val="clear"/>
        <w:spacing w:lineRule="exact" w:line="27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 Е Ш И Л 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ыйти с законодательной инициативой в Ярославскую областную Думу о внесении изменений в пункт 2  статьи 2 Закона Ярославской области от 02.04.2013 № 13-з «Об отдельных вопросах розничной продажи алкогольной продукции в Ярославской области» в части изменения режима розничной продажи алкогольной продукции организациями и индивидуальными предпринимателями при оказании ими услуг общественного питания в объектах организации общественного питания, расположенных в жилых домах или в пристроенных, во встроенно-пристроенных к жилым домам помещениях. (Проект Закона Ярославской области прилагается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 Назначить официальным представителем Муниципального Совета городского округа город Рыбинск по рассмотрению законодательной инициативы в Ярославской областной Думе заместителя Председателя Муниципального Совета городского округа город Рыбинск по организационным вопросам  Соколова Александра Викторовича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убликовать настоящее решение в средствах массовой информ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Контроль за исполнением настоящего решения возложить на постоянную комиссию по социальной политике Муниципального Совета городского округа город Рыбинск (председатель Глазкова Т.А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.о. Главы городского округа                       </w:t>
        <w:tab/>
        <w:tab/>
        <w:t xml:space="preserve">Председатель Муниципального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ород Рыбинск                                                                   Совета городского округа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ab/>
        <w:tab/>
        <w:tab/>
        <w:t xml:space="preserve"> город Рыбинск</w:t>
      </w:r>
    </w:p>
    <w:p>
      <w:pPr>
        <w:pStyle w:val="Normal"/>
        <w:tabs>
          <w:tab w:val="clear" w:pos="708"/>
          <w:tab w:val="left" w:pos="4860" w:leader="none"/>
        </w:tabs>
        <w:ind w:left="1843" w:hanging="1843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Л.Ч. Можейко                                                    </w:t>
        <w:tab/>
        <w:t xml:space="preserve">         В.А. Полетае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с отступом Знак"/>
    <w:qFormat/>
    <w:rPr>
      <w:rFonts w:ascii="Courier New" w:hAnsi="Courier New" w:eastAsia="Times New Roman" w:cs="Courier New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  <w:outlineLvl w:val="0"/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7:00Z</dcterms:created>
  <dc:creator>user</dc:creator>
  <dc:description/>
  <cp:keywords/>
  <dc:language>en-US</dc:language>
  <cp:lastModifiedBy>ROOT</cp:lastModifiedBy>
  <dcterms:modified xsi:type="dcterms:W3CDTF">2013-12-02T11:57:00Z</dcterms:modified>
  <cp:revision>2</cp:revision>
  <dc:subject/>
  <dc:title/>
</cp:coreProperties>
</file>