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правовых актов Ярославской области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подлежащих признанию утратившими силу, приостановлению, изменению ил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нятию в связи с принятием законопроек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Закон ЯО от 21.12.2004 № 65-з «О наименованиях, границах и статусе муниципальных образований Ярославской области» (принят ГД 20.12.2004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4:00Z</dcterms:created>
  <dc:creator>Дмитрий</dc:creator>
  <dc:description/>
  <cp:keywords/>
  <dc:language>en-US</dc:language>
  <cp:lastModifiedBy>ROOT</cp:lastModifiedBy>
  <dcterms:modified xsi:type="dcterms:W3CDTF">2013-12-30T12:24:00Z</dcterms:modified>
  <cp:revision>2</cp:revision>
  <dc:subject/>
  <dc:title>Перечень нормативных правовых актов Ярославской области,</dc:title>
</cp:coreProperties>
</file>