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864" w:leader="none"/>
          <w:tab w:val="center" w:pos="5032" w:leader="none"/>
        </w:tabs>
        <w:ind w:firstLine="709"/>
        <w:jc w:val="right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  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ВОЛЖСКОГО 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ЫБ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второ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т 22 августа 2013 года                                                                                                       № 2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в Ярославскую областную Дум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а Закона Ярослав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«О наименованиях, границах и статусе муниципальных </w:t>
      </w:r>
    </w:p>
    <w:p>
      <w:pPr>
        <w:pStyle w:val="Normal"/>
        <w:jc w:val="both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образований Ярославской области»</w:t>
      </w:r>
    </w:p>
    <w:p>
      <w:pPr>
        <w:pStyle w:val="Normal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результатов опроса жителей Волжского сельского поселения,  руководствуясь Федеральным законом от 06.10.2003 № 131-ФЗ «Об общих принципах организации местного самоуправления в Российской Федерации», Законом Ярославской области от 3.11.2010 № 40-з «О правовых актах Ярославской области», Законом Ярославской области от 7.02.2002 № 12-з «Об административно-территориальном устройстве Ярославской области и порядке его изменения», Законом Ярославской области от 21.12.2004 № 65-з «О наименованиях, границах и статусе муниципальных образований Ярославской области», статьями 19, 23 Устава Волжского сельского поселения, Положением о порядке проведения опроса граждан на территории Волжского сельского поселения, решением Муниципального Совета Волжского сельского поселения от 27.06.2013 № 217 «О результатах опроса граждан по вопросу о создании населенного пункта»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Муниципальный Совет Волжского сельского поселения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Е Ш И Л 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Ярославскую областную Думу проект Закона Ярославской области  «О внесении изменений в Закон Ярославской области </w:t>
      </w:r>
      <w:r>
        <w:rPr>
          <w:rStyle w:val="FontStyle12"/>
          <w:sz w:val="24"/>
          <w:szCs w:val="24"/>
        </w:rPr>
        <w:t>«О наименованиях, границах и статусе муниципальных образований Ярославской области»</w:t>
      </w:r>
      <w:r>
        <w:rPr/>
        <w:t xml:space="preserve"> (прилагаетс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Назначить официальным представителем Муниципального Совета Волжского сельского поселения при рассмотрении в Ярославской областной Думе указанного проекта закона Главу Волжского сельского поселения Черепенина Геннадия Николаевича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с момента принят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Волж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сельского поселения </w:t>
        <w:tab/>
        <w:tab/>
        <w:tab/>
        <w:tab/>
        <w:tab/>
        <w:tab/>
        <w:t>Г.Н. Черепенин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1:00Z</dcterms:created>
  <dc:creator>Танцева Елена Борисовна</dc:creator>
  <dc:description/>
  <cp:keywords/>
  <dc:language>en-US</dc:language>
  <cp:lastModifiedBy>ROOT</cp:lastModifiedBy>
  <cp:lastPrinted>2007-11-14T12:03:00Z</cp:lastPrinted>
  <dcterms:modified xsi:type="dcterms:W3CDTF">2013-12-30T12:21:00Z</dcterms:modified>
  <cp:revision>2</cp:revision>
  <dc:subject/>
  <dc:title/>
</cp:coreProperties>
</file>