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</w:tbl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Об учреждении Почетного знака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За заслуги в развитии 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законодательства и парламентаризма» </w:t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Ярославская областная Дума </w:t>
      </w:r>
    </w:p>
    <w:p>
      <w:pPr>
        <w:pStyle w:val="Lis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чредить Почетный знак Ярославской областной Думы «За заслуги в развитии законодательства и парламентаризма»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Почетном знаке Ярославской областной Думы «За заслуги в развитии законодательства и парламентаризма»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ое описание Почетного знака Ярославской областной Думы «За заслуги в развитии законодательства и парламентаризма»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ое изображение Почетного знака Ярославской областной Думы «За заслуги в развитии законодательства и парламентаризма»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43:00Z</dcterms:created>
  <dc:creator>Базунова Татьяна Валентиновна</dc:creator>
  <dc:description/>
  <cp:keywords/>
  <dc:language>en-US</dc:language>
  <cp:lastModifiedBy> </cp:lastModifiedBy>
  <cp:lastPrinted>2011-03-22T15:16:00Z</cp:lastPrinted>
  <dcterms:modified xsi:type="dcterms:W3CDTF">2011-03-31T09:57:00Z</dcterms:modified>
  <cp:revision>9</cp:revision>
  <dc:subject/>
  <dc:title> </dc:title>
</cp:coreProperties>
</file>