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8.0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О внесении изменений в Положение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вете председателей представительных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ов муниципальных образований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муниципальных районов и городских округов)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и Ярославской областной Ду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ославская областная Дума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</w:t>
      </w:r>
      <w:r>
        <w:rPr>
          <w:bCs/>
          <w:sz w:val="28"/>
          <w:szCs w:val="28"/>
        </w:rPr>
        <w:t>Совете председателей представительных органов муниципальных образований (муниципальных районов и городских округов) при Ярославской областной Думе</w:t>
      </w:r>
      <w:r>
        <w:rPr>
          <w:sz w:val="28"/>
          <w:szCs w:val="28"/>
        </w:rPr>
        <w:t>, утвержденное Постановлением Ярославской областной Думы от 30.09.2008 № 257 (Губернские вести, 2008, 10 октября, № 87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ункт 3.1.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Основными задачами Совет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я взаимодействия Ярославской областной Думы с представительными органами муниципальных образований Яросла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работы, роли и значения представительных органов муниципальных образований в решении вопросов местного значения, в социально-экономическом развитии территор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и распространение опыта работы представительных органов муниципальных образований, в том числе по организации их практической деятельности, в решении вопросов местного знач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зучение опыта деятельности представительных органов других регио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активизация работы представительных органов муниципальных образований Ярославской области по реализации права законодательной инициативы в Ярославской областной Ду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е мер по повышению авторитета и статуса председателей представительных органов муниципальных образ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взаимодействия представительных органов муниципальных образований с главами муниципальных образований и местными администрациями, достижение единства действий органов местного самоуправления в решении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реализации государственной политики в области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взаимодействия органов государственной власти и местного самоуправления области при реализации государственной политики в сфере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оектов федеральных законов и законов Ярославской области по вопросам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ссмотрение проектов региональных программ, затрагивающих вопросы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ыработка рекомендаций по вопросам регулирования межбюджетных отношений, установления порядка предоставления межбюджетных трансфертов из областного бюджета и местных бюджетов, методики формирования бюджетов вновь образованных муниципальных образ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трудничества с общественными объединениями (союзами, ассоциациями), занимающимися вопросами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огласительных процедур при решении проблем, возникающих в процессе взаимодействия органов государственной власти и органов местного самоуправления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раздел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5. ПОРЯДОК РАБОТЫ СОВЕТ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новной формой работы Совета являются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Заседания Совета проводятся регулярно, не реже одного раза в два месяца. По решению председателя Совета могут проводиться внеочередные заседания Совета. Совет для осуществления возложенных на него задач имеет право проводить выездные заседания.</w:t>
      </w:r>
    </w:p>
    <w:p>
      <w:pPr>
        <w:pStyle w:val="Text"/>
        <w:rPr/>
      </w:pPr>
      <w:r>
        <w:rPr>
          <w:sz w:val="28"/>
          <w:szCs w:val="28"/>
        </w:rPr>
        <w:t>5.3. Заседание Совета правомочно, если на нем присутствует более половины членов Совета. Члены Совета участвуют в его заседаниях лично и не вправе делегировать свои полномочия другим лицам. На заседаниях Совета вправе присутствовать депутаты Ярославской областной Ду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4. По решению Совета на его заседание могут быть приглашены представители органов государственной власти Ярославской области, органов местного самоуправления Ярославской области, общественных организаций и научных учреждений, а также специалисты для предоставления необходимых сведений и заключений по рассматриваемым Советом вопрос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5. Решения Совета принимаются большинством голосов от числа присутствующих на заседании членов Совета. При равенстве голосов решающим является голос председателя Совета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я Совета носят рекомендательный характер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Заседания Совета оформляются протоколами, которые подписывает председательствующий на заседании Совета.</w:t>
      </w:r>
    </w:p>
    <w:p>
      <w:pPr>
        <w:pStyle w:val="Justpp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7. Решения Совета (выписки из протокола) направляются в соответствующие органы государственной власти и органы местного самоуправления муниципальных образований области. Решения Совета размещаются на официальном сайте Ярославской областной Думы в информационно-телекоммуникационной сети «Интернет».»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дел 6 изложить в следующей редакции: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6. ОБЕСПЕЧЕНИЕ ДЕЯТЕЛЬНОСТИ СОВ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Организационное управление аппарата Ярославской областной Думы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яет организационную подготовку заседаний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подготовку проектов планов работы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ует проект повестки дня заседания Совета, организует подготовку материалов к засед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ирует членов Совета о месте, времени проведения и повестке заседания Совета, обеспечивает их необходимыми документам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формляет протокол заседания Сове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доводит решения Совета до органов государственной власти Ярославской области, органов местного самоуправления муниципальных образований Ярославской области и иных заинтересованных органов;</w:t>
      </w:r>
    </w:p>
    <w:p>
      <w:pPr>
        <w:pStyle w:val="Justpp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едет раздел «Местное самоуправление Ярославской области» на официальном сайте Ярославской областной Думы в информационно-телекоммуникационной сети «Интернет»;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исполняет поручения в соответствии с решениями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яет поручения председателя Совет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авовое, материально-техническое, информационно - аналитическое обеспечение деятельности Совета осуществляют соответствующие подразделения аппарата Ярославской областной Думы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                                                   М.В. Боровицкий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D9D5C6CBA4FEE71393E08F9B6541833D6E3515903ABA589D8119F9596F20526528268318AEC7E7F3A603XC18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6:00Z</dcterms:created>
  <dc:creator>Ипатова</dc:creator>
  <dc:description/>
  <cp:keywords/>
  <dc:language>en-US</dc:language>
  <cp:lastModifiedBy>user</cp:lastModifiedBy>
  <cp:lastPrinted>2014-01-17T12:52:00Z</cp:lastPrinted>
  <dcterms:modified xsi:type="dcterms:W3CDTF">2014-02-25T06:11:00Z</dcterms:modified>
  <cp:revision>7</cp:revision>
  <dc:subject/>
  <dc:title>Проект</dc:title>
</cp:coreProperties>
</file>