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30.10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2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награжде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четной грамотой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 Положением о Почетной грамоте Ярославской областной Думы, утвержденным Постановлением Ярославской областной Думы от 29.06.2010 № 101, Ярославская областная Дум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юбилейной датой со дня рождения депутата Собрания представителей Большесельского муниципального района Ярославской области четвертого созыва Архарову Валентину Петровну.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градить Почетной грамотой Ярославской областной Думы за особые заслуги в обеспечении законности, правопорядка и безопасности, борьбе с преступность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в связи с празднованием Дня сотрудника органов внутренних дел Российской Федерации начальника Северного линейного управления Министерства внутренних дел Российской Федерации на транспорте, полковника полиции Царева Олега Вячеславович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50-летием со дня рождения директора департамента государственного заказа Ярославской области Данца Андрея Аркадьевича. </w:t>
      </w:r>
      <w:r>
        <w:br w:type="page"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Наградить Почетной грамотой Ярославской областной Думы за многолетнюю плодотворную работу по обучению и воспитанию подрастающего поколения и в связи с 25-летием со дня образования муниципального образовательного учреждения Коленовская средняя общеобразовательная школа директора Стрижакову Надежду Алексеевн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празднованием 60-летия со дня основания федерального государственного казенного учреждения комбинат «Темп» Управления Федерального агентства по государственным резервам по Центральному федеральному округу начальника лаборатории Соколову Зою Анатольев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ab/>
        <w:t xml:space="preserve">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3">
    <w:name w:val=" Знак Знак3"/>
    <w:qFormat/>
    <w:rPr>
      <w:sz w:val="24"/>
    </w:rPr>
  </w:style>
  <w:style w:type="character" w:styleId="2">
    <w:name w:val=" Знак Знак2"/>
    <w:qFormat/>
    <w:rPr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b/>
      <w:sz w:val="40"/>
    </w:rPr>
  </w:style>
  <w:style w:type="character" w:styleId="Style12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false"/>
      <w:ind w:firstLine="720"/>
    </w:pPr>
    <w:rPr>
      <w:rFonts w:ascii="Arial" w:hAnsi="Arial" w:eastAsia="Calibri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0:42:00Z</dcterms:created>
  <dc:creator>Базунова Татьяна Валентиновна</dc:creator>
  <dc:description/>
  <cp:keywords/>
  <dc:language>en-US</dc:language>
  <cp:lastModifiedBy>chernova</cp:lastModifiedBy>
  <cp:lastPrinted>2012-10-24T14:17:00Z</cp:lastPrinted>
  <dcterms:modified xsi:type="dcterms:W3CDTF">2012-11-01T09:16:00Z</dcterms:modified>
  <cp:revision>13</cp:revision>
  <dc:subject/>
  <dc:title> </dc:title>
</cp:coreProperties>
</file>