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7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Заместителю Председателя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Н.А. Александрыче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налитическое управление аппарата Ярославской областной Думы продолжает серию информационно-аналитических материалов п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оекту закона Ярославской области «Об исполнении областного бюджета за 2016 год».</w:t>
        </w:r>
      </w:hyperlink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информационно-аналитическая записка рекомендуется депутатам в качестве вспомогательного материала для рассмотрения отчета об исполнении областного бюджета на заседании комитета по бюджету, налогам и финансам в июне 2017 года, а также всем интересующимся вопросами региональной бюджетной политик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ложение на 41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 xml:space="preserve"> лис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оказатели и до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жбюджетные трансферты местным бюдже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и государственный дол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электронные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шаков М.А., 40-10-32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ma.yar.ru/service/projects/zp17182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user</cp:lastModifiedBy>
  <cp:lastPrinted>2017-06-16T11:02:00Z</cp:lastPrinted>
  <dcterms:modified xsi:type="dcterms:W3CDTF">2017-06-16T08:28:00Z</dcterms:modified>
  <cp:revision>64</cp:revision>
  <dc:subject/>
  <dc:title/>
</cp:coreProperties>
</file>