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7.03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 Законе Ярославской области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«О внесении изменений в законы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>Ярославской области «О Губернаторе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Ярославской области» и «О государственных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/>
        <w:t>должностях Яросла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>1. Принять Закон Ярославской области «О внесении изменений в законы Ярославской области «О Губернаторе Ярославской области» и «О государственных должностях Ярославской области»</w:t>
      </w:r>
      <w:r>
        <w:rPr>
          <w:szCs w:val="28"/>
        </w:rPr>
        <w:t xml:space="preserve">.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04-02T07:45:00Z</dcterms:modified>
  <cp:revision>201</cp:revision>
  <dc:subject/>
  <dc:title>проект</dc:title>
</cp:coreProperties>
</file>