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и признании утратившими силу отде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х актов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в связи с совершенствованием системы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государственного контроля (надзор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</w:t>
      </w:r>
      <w:r>
        <w:rPr/>
        <w:t>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связи с совершенствованием системы государственного контроля (надзора)»</w:t>
      </w:r>
      <w:r>
        <w:rPr>
          <w:szCs w:val="28"/>
        </w:rPr>
        <w:t>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4-02T07:42:00Z</dcterms:modified>
  <cp:revision>202</cp:revision>
  <dc:subject/>
  <dc:title>проект</dc:title>
</cp:coreProperties>
</file>