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медалью ордена «За заслуги перед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депута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.А. Александрычева</w:t>
      </w:r>
    </w:p>
    <w:p>
      <w:pPr>
        <w:pStyle w:val="TextBodyIndent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/>
        <w:t xml:space="preserve">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перед Губернатором Ярославской области о представлении к награждению государственной наградой Российской Федерации медалью ордена «За заслуги перед 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за особые заслуги в машиностроительной промышленности, активную депутатскую деятельность, осуществляемую на профессиональной постоянной основе,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Александрычева Николая Алексеевич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spacing w:lineRule="auto" w:line="232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5:00Z</dcterms:created>
  <dc:creator>Базунова Татьяна Валентиновна</dc:creator>
  <dc:description/>
  <cp:keywords/>
  <dc:language>en-US</dc:language>
  <cp:lastModifiedBy>user</cp:lastModifiedBy>
  <cp:lastPrinted>2013-06-19T11:17:00Z</cp:lastPrinted>
  <dcterms:modified xsi:type="dcterms:W3CDTF">2013-07-02T05:44:00Z</dcterms:modified>
  <cp:revision>7</cp:revision>
  <dc:subject/>
  <dc:title> </dc:title>
</cp:coreProperties>
</file>