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 внесении изменений в отдельные законодательные акты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Ярославской области в целях стимулирования семейных форм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стройства детей-сирот и детей, оставшихся без попечения р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5 июн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часть 2 статьи 9 Закон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ской области от 09.11.2007 № 70-з «Об организации и осуществлении деятельности по опеке и попечительству» (Губернские вести, 2007, 14 ноября, № 89; 2008, 10 октября, № 87; Документ – Регион, 2012, 6 апреля, № 26) изменение, дополнив ее пунктом 4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) назначают и выплачивают в соответствии с Законом Ярославской области от 28.11.2011 № 45-з «О временных мерах социальной поддержки граждан, имеющих детей» единовременную выплату при устройстве в семью ребенка-инвалида, единовременную выплату при усыновлении ребенка и единовременную выплату усыновителям.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Закон Ярославской области от 16.12.2009 № 70-з «О наделении органов местного самоуправления государственными полномочиями Ярославской области» (Документ – Регион, 2009, 22 декабря, № 36; 2010, 1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враля, № 9-а; 3 декабря, № 93; 2011, 11 октября, № 83; 28 декабря, № 110; 2012, 6 апреля, № 26; 26 декабря,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8; 2013, 12 марта, № 18; 31 мая, № 4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4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3 слова «единовременная выплата» заменить словами «единовременной выплаты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часть 1 статьи 14 дополнить пунктом 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назначения и выплаты в соответствии с Законом Ярославской области от 28.11.2011 № 45-з «О временных мерах социальной поддержки граждан, имеющих детей» единовременной выплаты при устройстве в семью ребенка-инвалида, единовременной выплаты при усыновлении ребенка и единовременной выплаты усыновителям;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приложен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пункте 1 раздела 12 слова «пунктами 1 – 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пунктами 1 – 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разделе 16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пункте 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бзац второй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SUM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4"/>
          <w:vertAlign w:val="subscript"/>
          <w:lang w:eastAsia="ru-RU"/>
        </w:rPr>
        <w:t>1 – 1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абзацам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сходов на предоставление единовременной выплаты при устройстве в семью ребенка-инвалида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eastAsia="ru-RU"/>
        </w:rPr>
        <w:t>1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сходов на предоставление единовременной выплаты при усыновлении ребенка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eastAsia="ru-RU"/>
        </w:rPr>
        <w:t>1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сходов на предоставление единовременной выплаты усыновителя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лнить пунктами 15 – 17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1169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5. Объем расходов на предоставление единовременной выплаты при устройстве в семью ребенка-инвалида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sub_1169"/>
      <w:bookmarkStart w:id="2" w:name="sub_1169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SUM (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× E) + D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ируемая численность устраиваемых в семью детей-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р единовременной выплаты при устройстве в семью ребенка-инвал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D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ходы на оплату почтовых и (или) банковских услуг по доставке выплаты получателя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Объем расходов на предоставление единовременной выплаты при усыновлении ребенка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SUM (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× E) + D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ируемая численность усыновляемы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р единовременной выплаты при усыновлении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D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ходы на оплату почтовых и (или) банковских услуг по доставке выплаты получателя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Объем расходов на предоставление единовременной выплаты усыновителям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SUM (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× E) + D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ируемая численность усыновленны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р единовременной выплаты усыно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D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ходы на оплату почтовых и (или) банковских услуг по доставке выплаты получателям.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ской области от 28.11.2011 № 45-з «О временных мерах социальной поддержки граждан, имеющих детей» (Документ – Регион, 2011, 30 ноября, № 99;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4 декабря, № 104; 2012, 29 июня, № 51-а; 2013, 12 марта, № 18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 мая, № 41)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ями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диновременная выплата при устройстве в семью ребенка-инвали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мер единовременной выплаты при устройстве в семью ребенка-инвалида составляет 100000 рублей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диновременная выплата, предусмотренная настоящей статьей, назнач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дному из усыновителей или единственному усыновителю (за исключением отчима или мачех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дному из опекунов (попечителей), в том числе приемному родителю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дновременного устройства в семью двух и более детей-инвалидов указанная выплата назначается за каждого из них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Единовременная выплата, предусмотренная настоящей статьей, назначается лицам, указанным в части 2 настоящей статьи, при условии наличия у них и ребенка-инвалида гражданства Российской Федерации и постоянного или преимущественного проживания их и ребенка-инвалида на территории Ярославской област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Единовременная выплата, предусмотренная настоящей статьей, назначается и выплачивается независимо от наличия у ее получателя права на получение иных выплат, связанных с устройством ребенка в семью, в том числе ребенка-инвали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Единовременная выплата, предусмотренная настоящей статьей, назначается и выплачивается при условии обращения за ней в течение шести месяцев со дня наступления обстоятельств, с которыми закон связывает дату устройства ребенка в семь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Единовременная выплата, предусмотренная настоящей статьей, выплачивается по заявлению получателя, у которого возникло и не утрачено право на ее получение, в размере, установленном на дату подачи зая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Единовременная выплата, предусмотренная настоящей статьей, назначается и выплачивается органами опеки и попечи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Единовременная выплата, предусмотренная настоящей статьей, не назначается при устройстве в семью ребенка-инвалида, которому назначены опекуны (попечители) по заявлению роди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снованиями утраты права на получение единовременной выплаты, предусмотренной настоящей статьей, являются: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мерть единственного получателя единовременной выплаты, предусмотренной настоящей стать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мещение ребенка-инвалида, в связи с устройством которого в семью назначена единовременная выплата, предусмотренная настоящей статьей, на полное государственное обеспечение или в организацию социального обслуживания либо передача его под опеку (попечительство) другого лиц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рядок назначения и выплаты единовременной выплаты при устройстве в семью ребенка-инвалида в соответствии с настоящей статьей устанавливается уполномоченным органом исполнительной власти Ярославской области в сфере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диновременная выплата при усыновлении ребенк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мер единовременной выплаты при усыновлении ребенка составляет 100000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диновременная выплата, предусмотренная настоящей статьей, назначается одному из усыновителей или единственному усыновителю (за исключением отчима или мачех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дновременного усыновления двух и более детей указанная выплата назначается за усыновление каждого ребен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Единовременная выплата, предусмотренная настоящей статьей, назначается лицам, указанным в части 2 настоящей статьи, при условии наличия у них и ребенка гражданства Российской Федерации и постоянного или преимущественного проживания их и ребенка на территории Ярославской области</w:t>
      </w:r>
      <w:bookmarkStart w:id="3" w:name="Par29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ешения суда в Ярославской области об усыновлении ребенк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Единовременная выплата усыновителям, указанным в </w:t>
      </w:r>
      <w:hyperlink w:anchor="Par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и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й статьи, назначается и выплачив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 заявлению, поданному в течение шести месяцев со дня вступления в законную силу решения суда об усыновлен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4" w:name="Par3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зависимо от наличия у получателя иных выплат, связанных с усыновлением ребен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Единовременная выплата, предусмотренная настоящей статьей, выплачивается по заявлению получателя, у которого возникло и не утрачено право на ее получение, в размере, установленном на дату подачи зая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Единовременная выплата, предусмотренная настоящей статьей, назначается и выплачивается органами опеки и попечи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снованиями утраты права на получение единовременной выплаты, предусмотренной настоящей статьей,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мерть единственного получателя единовременной выплаты, предусмотренной настоящей стать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мещение ребенка, при усыновлении которого назначена единовременная выплата, предусмотренная настоящей статьей, на полное государственное обеспечение или в организацию социального обслужи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тмена усыновления;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ередача ребенка, при усыновлении которого назначена единовременная выплата, предусмотренная настоящей статьей, под опеку (попечительство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рядок назначения и выплаты единовременной выплаты при усыновлении ребенка в соответствии с настоящей статьей устанавливается уполномоченным органом исполнительной власти Ярославской области в сфере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диновременная выплата усыновител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мер единовременной выплаты усыновителям составляет 200000 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диновременная выплата, предусмотренная настоящей статьей, назначается одному из усыновителей или единственному усыновителю (за исключением отчима или мачех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дновременного усыновления двух и более детей указанная выплата назначается за каждого усыновленного ребен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Единовременная выплата, предусмотренная настоящей статьей, назначается лицам, указанным в части 2 настоящей статьи, при условии наличия и у них и ребенка гражданства Российской Федерации</w:t>
      </w:r>
      <w:bookmarkStart w:id="5" w:name="Par32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оянного или преимущественного проживания их и ребенка на территории Ярославской области, решения суда в Ярославской области об усыновлении ребенк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 истечении трех лет после усыновления ребен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достижении усыновленным ребенком 7-летнего возрас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достижении усыновленным ребенком 10-летнего возрас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 достижении 15-летнего возраста усыновленным ребенком с тяжелой или глубокой степенью умственной отсталости либо усыновленным ребенком, обучающимся в специальной (коррекционной) общеобразовательной школе (школе-интернате) VIII вида, специальном (коррекционном) классе общеобразовательного учре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и достижении 17-летнего возраста усыновленным ребенком с тяжелой или глубокой степенью умственной отсталости</w:t>
      </w: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усыновленным ребенком, обучающимся в специальной (коррекционной) общеобразовательной школе (школе-интернате) VIII вида, специальном (коррекционном) классе общеобразовательного учре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ри получении усыновленным ребенком основного общего образования (за исключением детей, указанных в пункте 4 настоящей част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и получении усыновленным ребенком среднего (полного) общего образования (за исключением детей, указанных в пункте 5 настоящей част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Единовременная выплата, предусмотренная настоящей статьей, назначается и выплачивается независимо от наличия у ее получателя права на получение иных выплат, связанных с устройством в семью ребенка, его воспитанием и содержанием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Единовременная выплата, предусмотренная настоящей статьей, назначается и выплачивается, если обращение за ней последовало не позднее шести месяцев соответственно с момен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стечения трехлетнего срока со дня вступления в законную силу решения суда об усыновлен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 дня достижения усыновленным ребенком соответствующего возраста в случаях, указанных в пунктах 2 – 5 части 3 настоящей стать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лучения документа об основном общем образовании усыновленным ребенк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лучения документа о среднем (полном) общем образовании усыновленным ребенк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Единовременная выплата, предусмотренная настоящей статьей, выплачивается по заявлению получателя, у которого возникло и не утрачено право на ее получение, в размере, установленном на дату подачи зая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Единовременная выплата, предусмотренная настоящей статьей, назначается и выплачивается органами опеки и попечи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снованиями утраты права на получение единовременной денежной выплаты, предусмотренной настоящей статьей,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мерть единственного получателя единовременной денежной выплаты, предусмотренной настоящей стать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мещение ребенка, в связи с усыновлением которого назначена единовременная денежная выплата, предусмотренная настоящей статьей, на полное государственное обеспечение или в организацию социального обслужи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тмена усыно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ередача ребе</w:t>
      </w:r>
      <w:bookmarkStart w:id="6" w:name="_GoBack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ка, в связи с усыновлением которого назначена единовременная выплата, предусмотренная настоящей статьей, под опеку (попечительство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орядок назначения и выплаты единовременной выплаты усыновителям в соответствии с настоящей статьей устанавливается уполномоченным органом исполнительной власти Ярославской области в сфере образования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ю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полнить частями 5 и 6 следующего содерж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5. Предоставление временных мер социальной поддержки в соответствии с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3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Закона осуществляется в случае устройства в семью ребенка-инвалида в период с 1 января 2013 года по 31 декабря 2017 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едоставление временных мер социальной поддержки в соответствии с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статьями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Закона осуществляется в случае усыновления ребенка в период с 1 января 2013 года по 31 декабря 2017 года.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4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йствие положени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3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, частей 5 и 6 статьи 4 Закона Ярославской области от 28.11.2011 № 45-з «О временных мерах социальной поддержки граждан, имеющих детей» (в редакции настоящего Закона) распространяется на правоотношения, возникшие с 1 января 2013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 xml:space="preserve"> С.Н. Ястреб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100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100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 июля 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-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801BE1194EFDAF886694F92C39DE124E312E1BD00616DFE9CDF1735C6D2EACc2eAJ" TargetMode="External"/><Relationship Id="rId3" Type="http://schemas.openxmlformats.org/officeDocument/2006/relationships/hyperlink" Target="consultantplus://offline/ref=98543774EE374F86FADA6B7B3C93ADA88CD56AE3559C69FBDD1806887CBB0DB8V4T4G" TargetMode="External"/><Relationship Id="rId4" Type="http://schemas.openxmlformats.org/officeDocument/2006/relationships/hyperlink" Target="consultantplus://offline/ref=4505EE718A2F04F6A15CF485C680106FF080CA471B74C995C05E3A53F0CF4CA4CACCBED1C8CE2113E5B967y9Q8L" TargetMode="External"/><Relationship Id="rId5" Type="http://schemas.openxmlformats.org/officeDocument/2006/relationships/hyperlink" Target="consultantplus://offline/ref=4505EE718A2F04F6A15CF485C680106FF080CA471B7ACB94CD5E3A53F0CF4CA4CACCBED1C8CE2113E5B964y9QCL" TargetMode="External"/><Relationship Id="rId6" Type="http://schemas.openxmlformats.org/officeDocument/2006/relationships/hyperlink" Target="consultantplus://offline/ref=4505EE718A2F04F6A15CF485C680106FF080CA471B7ACB94CD5E3A53F0CF4CA4CACCBED1C8CE2113E5B964y9QCL" TargetMode="External"/><Relationship Id="rId7" Type="http://schemas.openxmlformats.org/officeDocument/2006/relationships/hyperlink" Target="consultantplus://offline/ref=4505EE718A2F04F6A15CF485C680106FF080CA471B7ACB91CF5E3A53F0CF4CA4CACCBED1C8CE2113E5B963y9QAL" TargetMode="External"/><Relationship Id="rId8" Type="http://schemas.openxmlformats.org/officeDocument/2006/relationships/hyperlink" Target="consultantplus://offline/ref=4505EE718A2F04F6A15CF485C680106FF080CA471B7ACB91CF5E3A53F0CF4CA4CACCBED1C8CE2113E5B963y9QA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40:00Z</dcterms:created>
  <dc:creator>ROOT</dc:creator>
  <dc:description/>
  <cp:keywords/>
  <dc:language>en-US</dc:language>
  <cp:lastModifiedBy>user</cp:lastModifiedBy>
  <cp:lastPrinted>2013-07-04T13:51:00Z</cp:lastPrinted>
  <dcterms:modified xsi:type="dcterms:W3CDTF">2013-07-11T07:21:00Z</dcterms:modified>
  <cp:revision>10</cp:revision>
  <dc:subject/>
  <dc:title/>
</cp:coreProperties>
</file>