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ходатайстве о представлен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 награждению государственной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наградой Российской Федерации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медалью ордена «За заслуги перед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Отечеством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депутат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.Ю. Ушаковой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В соответствии с Указом Президента Российской Федерации от 07.09.2010 № 1099 «О мерах по совершенствованию государственной наградной системы Российской Федерации» Ярославская областная Дум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Ходатайствовать перед Губернатором Ярославской области о представлении к награждению государственной наградой Российской Федерации медалью ордена «За заслуги перед Отечеством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за большой вклад в развитие регионального законодательства по вопросам социальной поддержки ветеранов, детей сирот и других категорий граждан, активную депутатскую деятельность, осуществляемую на профессиональной постоянной основе, депутата Государственной Думы Ярославской обл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Ушаковой Ларисы Юрьевны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Губернатору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ab/>
        <w:t>И.В. Осипов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40:00Z</dcterms:created>
  <dc:creator>Базунова Татьяна Валентиновна</dc:creator>
  <dc:description/>
  <cp:keywords/>
  <dc:language>en-US</dc:language>
  <cp:lastModifiedBy>user</cp:lastModifiedBy>
  <cp:lastPrinted>2013-06-24T15:06:00Z</cp:lastPrinted>
  <dcterms:modified xsi:type="dcterms:W3CDTF">2013-07-02T05:45:00Z</dcterms:modified>
  <cp:revision>15</cp:revision>
  <dc:subject/>
  <dc:title> </dc:title>
</cp:coreProperties>
</file>