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едставл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награждению государственн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наградой Российской Феде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деном Дружбы депутата Ярославской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ластной Думы Е.Н. Заяшникова</w:t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/>
        <w:t xml:space="preserve">В соответствии с Указом Президента Российской Федерации от 07.09.2010 № 1099 «О мерах по совершенствованию государственной наградной системы Российской Федерации»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перед Губернатором Ярославской области о представлении к награждению государственной наградой Российской Федерации орденом Дружбы за трудовые успехи в промышленности, активную депутатскую деятельность депутата Государственной Думы Ярославской обл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ов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Заяшникова Евгения Николаевича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23:00Z</dcterms:created>
  <dc:creator>Базунова Татьяна Валентиновна</dc:creator>
  <dc:description/>
  <cp:keywords/>
  <dc:language>en-US</dc:language>
  <cp:lastModifiedBy>user</cp:lastModifiedBy>
  <cp:lastPrinted>2013-06-19T11:16:00Z</cp:lastPrinted>
  <dcterms:modified xsi:type="dcterms:W3CDTF">2013-07-02T05:44:00Z</dcterms:modified>
  <cp:revision>8</cp:revision>
  <dc:subject/>
  <dc:title> </dc:title>
</cp:coreProperties>
</file>