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кону Ярославской области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ыборах в органы государственной власти 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рославской области и органы местного самоуправления 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образований Ярославской области»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х соотношений данны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ных в протокол об итогах голос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 проведении выборов в органы государственной власти Ярославской области, органы местного самоуправления муниципальных образований Ярославской области (в случае формирования протокола об итогах голосования в соответствии с подпунктом «д» пункта 2 статьи 84) проверяются следующие контрольные соотнош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 больше или равно 3 + 5 + 6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2 равно 3 – 4 + 5 + 6 + 7 + 11а – 11б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8 + 9 равно 10 + 11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1 равно 12 + все последующие строки протокола (за исключением случаев, если образуются многомандатные избирательные округ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Если при проведении выборов депутатов представительных органов муниципальных образований Ярославской области образуются многомандатные избирательные округа, то вместо контрольного соотношения, указанного в пункте 4 настоящего приложения, проверяются следующие контрольные соотнош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1 меньше или равно 12 + все последующие строки протокол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1 х М больше или равно 12 + все последующие строки протокола, где М – число мандатов, подлежащих распределению в избирательном округе (для многомандатных избирательных округов с равным числом мандатов в округах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1 х В больше или равно 12 + все последующие строки протокола, где В – число мандатов, подлежащих распределению в избирательном округе с наименьшим числом мандатов (для многомандатных избирательных округов с разным числом мандатов в округах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1 больше или равно I, где I – число голосов избирателей, поданных за каждого кандида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лучае совмещения дня голосования на выборах в органы государственной власти Ярославской области, органы местного самоуправления муниципальных образований Ярославской области с днем голосования на выборах в федеральные органы государственной власти, в ходе которых законом предусмотрено голосование по открепительным удостоверениям (в случае формирования протокола об итогах голосования в соответствии с подпунктом «д</w:t>
      </w:r>
      <w:r>
        <w:rPr>
          <w:vertAlign w:val="superscript"/>
        </w:rPr>
        <w:t>1</w:t>
      </w:r>
      <w:r>
        <w:rPr/>
        <w:t>»  пункта 2 статьи 84) вместо контрольного соотношения, указанного в пункте 2 настоящего приложения, проверяются следующие контрольные соотноше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2 равно 3 – 4 + 5 + 6 + 7 + 11ж – 11з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1а равно 11б + 11г + 11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5:00Z</dcterms:created>
  <dc:creator>Adm76</dc:creator>
  <dc:description/>
  <dc:language>en-US</dc:language>
  <cp:lastModifiedBy>Молчанова Ольга Петровна</cp:lastModifiedBy>
  <cp:lastPrinted>2017-03-14T09:56:00Z</cp:lastPrinted>
  <dcterms:modified xsi:type="dcterms:W3CDTF">2017-03-14T14:45:00Z</dcterms:modified>
  <cp:revision>2</cp:revision>
  <dc:subject/>
  <dc:title/>
</cp:coreProperties>
</file>