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Ярослав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05.2017 № 14-з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иложение 7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кону Ярославской области 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02.06.2003 № 27-з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И КАНДИДА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ыборы Губернатора Ярослав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_____» ______________ 20___ года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  <w:t>(дата голосования)</w:t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число, месяц, год рожден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</w:rPr>
        <w:t>(статус лица: депутат представительного органа муниципального образования с указанием наименования представительного органа, глава муниципального образования с указанием наименования должности, с указанием наименования муниципального образования, где осуществляют свои полномочия депутат представительного органа муниципального образования или избранный на муниципальных выборах глава муниципального образова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держиваю выдвижение от политической партии (регионального отделения политической партии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</w:rPr>
        <w:t>(наименование политической партии (регионального отделения политической партии), выдвинувшей кандида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ндидата на должность Губернатора Ярославской области гражданина Российской Федерации ___________________________________________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</w:rPr>
        <w:t>(фамилия, имя, отчество кандидата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число, месяц, год рождения кандидат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аботающего________________________________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</w:rPr>
        <w:t>(наименование основного места работы или службы, занимаемой должности (в случае отсутствия основного места работы или службы - род занятий кандидат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оживающего ____________________________________________________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(наименование субъекта Российской Федерации, района, города, иного населенного пункта, где находится место жительства кандидата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69"/>
        <w:gridCol w:w="2694"/>
        <w:gridCol w:w="4394"/>
        <w:gridCol w:w="354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стью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подпис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исло, месяц, год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внесения подпис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ы, минуты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стоверительная надпись нотариуса о засвидетельствовании подлинности подписи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мечани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332E2D"/>
          <w:spacing w:val="2"/>
          <w:sz w:val="16"/>
          <w:szCs w:val="16"/>
        </w:rPr>
        <w:t>Текст подстрочников в изготовленном листе поддержки кандидата может не воспроизводить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Если у кандидата, данные которого указываются в листе поддержки кандидата, имелась или имеется судимость, в листе поддержки кандидата после отчества кандидата указываются сведения о судимости кандидата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  <w:r>
        <w:rPr>
          <w:rFonts w:cs="Times New Roman" w:ascii="Times New Roman" w:hAnsi="Times New Roman"/>
          <w:color w:val="000000"/>
          <w:sz w:val="24"/>
          <w:szCs w:val="16"/>
        </w:rPr>
        <w:t>».</w:t>
      </w:r>
    </w:p>
    <w:sectPr>
      <w:type w:val="nextPage"/>
      <w:pgSz w:orient="landscape" w:w="16838" w:h="11906"/>
      <w:pgMar w:left="1134" w:right="1134" w:gutter="0" w:header="0" w:top="851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4:45:00Z</dcterms:created>
  <dc:creator>OVPetrova</dc:creator>
  <dc:description/>
  <cp:keywords/>
  <dc:language>en-US</dc:language>
  <cp:lastModifiedBy>user</cp:lastModifiedBy>
  <cp:lastPrinted>2017-03-14T16:51:00Z</cp:lastPrinted>
  <dcterms:modified xsi:type="dcterms:W3CDTF">2017-05-10T08:40:00Z</dcterms:modified>
  <cp:revision>20</cp:revision>
  <dc:subject/>
  <dc:title/>
</cp:coreProperties>
</file>