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05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О назначении Сеземова Андрея Анатолье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должность мирового судьи судеб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стка № 5 Фрунзе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Ярославля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представление исполняющего обязанности председателя Ярославского областного суда Г.В. Федоренко о назначении Сеземова Андрея Анатольевича на должность мирового судьи судебного участка № 5 Фрунзенского района г. Ярославля, в соответствии с пунктом 6 статьи 26 Устава Ярославской области и статьей 7 Закона Ярославской области «О мировых судьях в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/>
      </w:pPr>
      <w:r>
        <w:rPr>
          <w:szCs w:val="28"/>
        </w:rPr>
        <w:t>Назначить Сеземова Андрея Анатольевича на пятилетний срок полномочий мировым судьей судебного участка № 5 Фрунзенского района г. Ярослав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567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widowControl/>
      <w:ind w:left="4536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ind w:left="4536" w:hanging="0"/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30:00Z</dcterms:created>
  <dc:creator>Samoilenko</dc:creator>
  <dc:description/>
  <cp:keywords/>
  <dc:language>en-US</dc:language>
  <cp:lastModifiedBy>borisova</cp:lastModifiedBy>
  <cp:lastPrinted>2010-11-10T10:13:00Z</cp:lastPrinted>
  <dcterms:modified xsi:type="dcterms:W3CDTF">2011-06-09T06:30:00Z</dcterms:modified>
  <cp:revision>2</cp:revision>
  <dc:subject/>
  <dc:title> </dc:title>
</cp:coreProperties>
</file>