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Cs w:val="28"/>
        </w:rPr>
        <w:t xml:space="preserve">Приложение 21 </w:t>
      </w:r>
    </w:p>
    <w:p>
      <w:pPr>
        <w:pStyle w:val="Normal"/>
        <w:shd w:fill="FFFFFF" w:val="clear"/>
        <w:ind w:right="-6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2.2013 № 81-з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677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 774 91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3 774 91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 500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8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0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 xml:space="preserve">4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968 702 51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43 774 91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718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755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</w:rPr>
        <w:t>2. Расходы на обслуживание государственного долга Ярославской области на 2014 год и 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(прогноз)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843 774 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562 521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337 462 19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838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807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 770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 945 477 670</w:t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9 938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957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3 970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1 195 477 67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(прогноз)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На 01.01.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0,1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9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9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</w:rPr>
              <w:t>5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,7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0:00Z</dcterms:created>
  <dc:creator>Галаничева Л.В.</dc:creator>
  <dc:description/>
  <cp:keywords/>
  <dc:language>en-US</dc:language>
  <cp:lastModifiedBy>user</cp:lastModifiedBy>
  <cp:lastPrinted>2013-12-12T11:18:00Z</cp:lastPrinted>
  <dcterms:modified xsi:type="dcterms:W3CDTF">2013-12-23T10:08:00Z</dcterms:modified>
  <cp:revision>9</cp:revision>
  <dc:subject/>
  <dc:title>Программа</dc:title>
</cp:coreProperties>
</file>