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.07.2015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физической культуре и спор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 xml:space="preserve">1. Принять Закон Ярославской области «О внесении изменений в статью 9 Закона Ярославской области «О физической культуре и спорте в Ярослав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2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5-07-13T06:24:00Z</dcterms:modified>
  <cp:revision>7</cp:revision>
  <dc:subject/>
  <dc:title> </dc:title>
</cp:coreProperties>
</file>