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7.201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</w: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гламент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Регламент Ярославской областной Ду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окумент – Регион, 2011, 6 мая, № 34; </w:t>
      </w:r>
      <w:r>
        <w:rPr>
          <w:rFonts w:cs="Times New Roman" w:ascii="Times New Roman" w:hAnsi="Times New Roman"/>
          <w:sz w:val="28"/>
          <w:szCs w:val="28"/>
        </w:rPr>
        <w:t xml:space="preserve">1 ноября, № 90; 29 ноября, № 98; 14 декабря, № 104; 2012, 22 февраля, № 13; 5 июня, № 43; 29 июня, № 51-а; 5 октября, № 82; 2013, 5 февраля, № 8; 2 апреля, № 24; 5 июля, № 52; 8 октября, № 79; 2014, 28 февраля, № 15; 10 октября, № 83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 части 1 статьи 35 слова «руководитель аппарата Думы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части 1 статьи 130 слова «руководителю аппарата Думы,» исключить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статью 152 дополнить частью 3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дседателем Думы либо, в соответствии с распределением должностных полномочий, одним из заместителей Председателя Думы, внесенные проект закона, поправки к проекту закона в сфере труда, а также документы и материалы, необходимые для их обсуждения, направляются на рассмотрение в региональную трехстороннюю комиссию по регулированию социально-трудовых отношений.»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асть 1 статьи 160 дополнить пунктом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решение региональной трехсторонней комиссии по регулированию социально-трудовых отношений по направленным ей проектам законодательных актов (если таковое имеется);»;</w:t>
      </w:r>
      <w:r>
        <w:br w:type="page"/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асть 1 статьи 171 дополнить пунктом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решение региональной трехсторонней комиссии по регулированию социально-трудовых отношений по направленным ей проектам законодательных актов и поправкам к ним (если таковое имеется)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олнить главой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лав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 рассмотрения отчетов и заключений Контрольно-счетной па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упившие в Думу отчеты и заключения Контрольно-счетной палаты направляются Председателем Думы одному из заместителей Председателя Думы в соответствии с распределением должностных полномочий. Заместитель Председателя Думы направля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ы и заключения Контрольно-счетной палаты для рассмотрения в профильный комитет Думы, а также при необходимости и в другие комитеты Думы в соответствии с вопросами 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комитетами Думы отчетов и заключений Контрольно-счетной палаты осуществляется в соответствии с главой 4 настояще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ному рассмотрению на заседании Думы подлежат отчеты и заключения, составленные Контрольно-счетной палатой при проведении контрольных и экспертно-аналитических мероприятий, включенных в план работы Контрольно-счетной палаты на основании поручений Думы, оформленных постановлением Думы. По результатам рассмотрения отчетов и заключений Контрольно-счетной палаты Дума принимает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4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заслушивает на своем заседании ежегодный отчет о результатах деятельности Контрольно-счетной палаты, поступивший в соответствии с Законом Ярославской области «О Контрольно-счетной палате Ярославской области». Дата указанного заседания Думы определяется Советом Думы по предложению председателя Контрольно-счетной палаты. По итогам рассмотрения ежегодного отчета о результатах деятельности Контрольно-счетной палаты Дума принимает постановление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06:00Z</dcterms:created>
  <dc:creator>User</dc:creator>
  <dc:description/>
  <cp:keywords/>
  <dc:language>en-US</dc:language>
  <cp:lastModifiedBy>user</cp:lastModifiedBy>
  <cp:lastPrinted>2015-07-08T11:45:00Z</cp:lastPrinted>
  <dcterms:modified xsi:type="dcterms:W3CDTF">2015-07-14T13:22:00Z</dcterms:modified>
  <cp:revision>9</cp:revision>
  <dc:subject/>
  <dc:title/>
</cp:coreProperties>
</file>