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М.Я. Евра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iCs/>
          <w:szCs w:val="28"/>
        </w:rPr>
      </w:pPr>
      <w:r>
        <w:rPr>
          <w:b/>
          <w:szCs w:val="28"/>
        </w:rPr>
        <w:t>О внесении изменения в статью 1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Закона Ярославской области </w:t>
        <w:br/>
        <w:t xml:space="preserve">«О </w:t>
      </w:r>
      <w:r>
        <w:rPr>
          <w:b/>
          <w:bCs/>
          <w:iCs/>
          <w:szCs w:val="28"/>
        </w:rPr>
        <w:t xml:space="preserve">применении упрощенной системы налогообложения </w:t>
      </w:r>
    </w:p>
    <w:p>
      <w:pPr>
        <w:pStyle w:val="Normal"/>
        <w:ind w:left="-142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на территории Ярославской области»</w:t>
      </w:r>
    </w:p>
    <w:p>
      <w:pPr>
        <w:pStyle w:val="Normal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rPr>
          <w:bCs/>
        </w:rPr>
      </w:pPr>
      <w:bookmarkStart w:id="0" w:name="sub_703"/>
      <w:bookmarkEnd w:id="0"/>
      <w:r>
        <w:rPr>
          <w:szCs w:val="28"/>
        </w:rPr>
        <w:t xml:space="preserve">Внести </w:t>
      </w:r>
      <w:r>
        <w:rPr>
          <w:bCs/>
        </w:rPr>
        <w:t>в статью 1</w:t>
      </w:r>
      <w:r>
        <w:rPr>
          <w:bCs/>
          <w:vertAlign w:val="superscript"/>
        </w:rPr>
        <w:t>1</w:t>
      </w:r>
      <w:r>
        <w:rPr>
          <w:bCs/>
        </w:rPr>
        <w:t xml:space="preserve"> Закона Ярославской области от 30.11.2005 № 69-з «О применении упрощенной системы налогообложения на территории </w:t>
        <w:br/>
        <w:t xml:space="preserve">Ярославской области» (Губернские вести, 2005, 30 ноября, № 64; </w:t>
        <w:br/>
        <w:t>Документ – Регион, 2020, 6 мая, № 36; 2 июня, № 44; 10 июля, № 54;</w:t>
        <w:br/>
        <w:t>25 сентября, № 80; 30 декабря, № 111; 2021, 28 декабря, № 105-а) изменение, дополнив ее частями 6 и 7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6. Установить на налоговый период 2023 года для организаций и индивидуальных предпринимателей, применяющих упрощенную систему налогообложения, у которых по итогам 2020 года доля доходов от видов предпринимательской деятельности, в отношении которых в 2020 году применялась система налогообложения в виде единого налога на вмененный доход для отдельных видов деятельности, составляет не менее 70 процентов доходов от предпринимательской деятельности, налоговую ставку в размер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10 процентов, если объектом налогообложения являются доходы, уменьшенные на величину расход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4 процентов, если объектом налогообложения являются доход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. Установить на налоговые периоды 2022 – 2024 годов для организаций и индивидуальных предпринимателей, применяющих упрощенную систему налогообложения и являющихся правообладателями программ для электронных вычислительных машин или баз данных, включенных в единый реестр российских программ для электронных вычислительных машин и баз данных, и (или) получивших документ о государственной аккредитации организаций, осуществляющих деятельность в области информационных технологий, у которых по итогам налогового периода не менее 70 процентов доходов от предпринимательской деятельности составляют доходы, указанные в пункте 1</w:t>
      </w:r>
      <w:r>
        <w:rPr>
          <w:szCs w:val="28"/>
          <w:vertAlign w:val="superscript"/>
        </w:rPr>
        <w:t>15</w:t>
      </w:r>
      <w:r>
        <w:rPr>
          <w:szCs w:val="28"/>
        </w:rPr>
        <w:t xml:space="preserve"> статьи 284 Налогового кодекса Российской Федерации, налоговую ставку </w:t>
        <w:br/>
        <w:t>в размер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5 процентов, если объектом налогообложения являются доходы, уменьшенные на величину расход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1 процента, если объектом налогообложения являются доход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случае, если по итогам налогового периода налогоплательщик не выполняет условие настоящей части, а также в случае лишения его государственной аккредитации и (или) исключения из единого реестра российских программ для электронных вычислительных машин и баз данных, такой налогоплательщик лишается права применять налоговую ставку, предусмотренную настоящей частью, с начала налогового периода, в котором допущено несоответствие указанному условию либо он лишен государственной аккредитации </w:t>
        <w:br/>
        <w:t xml:space="preserve">и (или) произошло исключение из указанного реестр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логовые ставки, установленные настоящей частью, не подлежат применению организациями, созданными в результате реорганизации (кроме преобразования) или реорганизованными в форме присоединения к ним другого юридического лица либо выделения из его состава одного или нескольких юридических лиц после 1 июля 2022 года.».</w:t>
      </w:r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1. Настоящий Закон вступает в силу со дня его официального опубликования и распространяется на правоотношения, возникшие с 1 января 2022 года, за исключением абзацев второго – четвертого статьи 1 настоящего Закона.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2. Абзацы второй – четвертый статьи 1 настоящего Закона вступают </w:t>
        <w:br/>
        <w:t>в силу с 1 января 2023 года.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ind w:hanging="0"/>
        <w:rPr/>
      </w:pPr>
      <w:r>
        <w:rPr/>
        <w:t>«_____»_____________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Чувакова Юлия Александровна</cp:lastModifiedBy>
  <cp:lastPrinted>2022-10-25T14:28:00Z</cp:lastPrinted>
  <dcterms:modified xsi:type="dcterms:W3CDTF">2022-10-26T13:23:00Z</dcterms:modified>
  <cp:revision>482</cp:revision>
  <dc:subject/>
  <dc:title>Проект вносит</dc:title>
</cp:coreProperties>
</file>