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/>
        <w:t>от 24.12.2018 № 93-з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и на плановый период 2020 и 2021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299"/>
      </w:tblGrid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ФОМС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67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42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31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части доходов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7:00Z</dcterms:created>
  <dc:creator>gorunova</dc:creator>
  <dc:description/>
  <cp:keywords/>
  <dc:language>en-US</dc:language>
  <cp:lastModifiedBy>user</cp:lastModifiedBy>
  <cp:lastPrinted>2018-10-26T09:27:00Z</cp:lastPrinted>
  <dcterms:modified xsi:type="dcterms:W3CDTF">2018-12-25T07:34:00Z</dcterms:modified>
  <cp:revision>5</cp:revision>
  <dc:subject/>
  <dc:title/>
</cp:coreProperties>
</file>