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3</w:t>
      </w:r>
    </w:p>
    <w:p>
      <w:pPr>
        <w:pStyle w:val="Style18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«___»___________ № ___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pacing w:val="0"/>
          <w:sz w:val="16"/>
          <w:szCs w:val="16"/>
        </w:rPr>
      </w:pPr>
      <w:r>
        <w:rPr>
          <w:rFonts w:cs="Times New Roman"/>
          <w:b/>
          <w:color w:val="000000"/>
          <w:spacing w:val="0"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ормативы бюджетного финансирования предоставления услуг по дополнительному образованию детей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в государственных  образовательных учреждениях Ярославской области дополнительного образования детей на одного обучающегося в год </w:t>
      </w:r>
    </w:p>
    <w:p>
      <w:pPr>
        <w:pStyle w:val="Normal"/>
        <w:ind w:firstLine="225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9"/>
        <w:gridCol w:w="8080"/>
        <w:gridCol w:w="2835"/>
        <w:gridCol w:w="2977"/>
      </w:tblGrid>
      <w:tr>
        <w:trPr>
          <w:trHeight w:val="620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>
                <w:b/>
                <w:sz w:val="24"/>
              </w:rPr>
              <w:t>Вид образовательного учреждения</w:t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4"/>
              </w:rPr>
              <w:t>Размер норматива (руб.)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учреждений, расположенных</w:t>
            </w:r>
          </w:p>
        </w:tc>
      </w:tr>
      <w:tr>
        <w:trPr>
          <w:trHeight w:val="841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городах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в малых городах*, </w:t>
              <w:br/>
              <w:t xml:space="preserve">рабочих поселках,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>
                <w:b/>
                <w:sz w:val="24"/>
              </w:rPr>
              <w:t>сельской местности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Образовательные учреждения спортивной направленности по следующим этапам обучения: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портивно-оздоровительны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38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71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начальной подготовки с периодом обучения до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38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71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начальной подготовки с периодом обучения свыше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98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75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учебно-тренировочный с периодом обучения до двух л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56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46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учебно-тренировочный с периодом обучения свыше двух л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71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541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портивного совершенствования с периодом обучения до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469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9650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портивного совершенствования с периодом обучения свыше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306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994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высшего спортивного мастерств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591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0585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Иные виды образовательных учреждени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18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202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*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ектирующие коэффициенты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9"/>
        <w:gridCol w:w="11624"/>
        <w:gridCol w:w="2268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рректирую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эффициент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Обучение в детско-юношеской спортивной школе олимпийского резерв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  <w:tr>
        <w:trPr>
          <w:trHeight w:val="72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Обучение в детско-юношеской спортивной школе на этапе спортивного совершенствования, высшего спортивного мастерств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Подготовка высококвалифицированного учащегося-спортсмена, вошедшего в сборную России или занявшего 1-6 место в соревнованиях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0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24:00Z</dcterms:created>
  <dc:creator>Perepelitsa</dc:creator>
  <dc:description/>
  <cp:keywords/>
  <dc:language>en-US</dc:language>
  <cp:lastModifiedBy>Горячев</cp:lastModifiedBy>
  <cp:lastPrinted>2011-06-03T08:50:00Z</cp:lastPrinted>
  <dcterms:modified xsi:type="dcterms:W3CDTF">2011-09-01T06:41:00Z</dcterms:modified>
  <cp:revision>6</cp:revision>
  <dc:subject/>
  <dc:title>Приложение 3</dc:title>
</cp:coreProperties>
</file>