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яснительная записка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к проекту закона Ярославской обла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О бюджете Территориального фонда обязательного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медицинского страхования Ярославской обла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на 2013 год и на плановый период 2014 и 2015 год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 Территориального фонда обязательного медицинского страхования Ярославской области (далее – Фонд) разработан в соответствии с положениями Бюджетного кодекса Российской Федерации и иных федеральных законов в целях обеспечения финансовой устойчивости системы обязательного медицинского страхования (далее - ОМС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сновные характеристики бюджета Фонда на 2013 год и на плановый период 2014 и 2015 годов сформированы на основе проекта </w:t>
      </w:r>
      <w:r>
        <w:rPr>
          <w:sz w:val="28"/>
          <w:szCs w:val="28"/>
        </w:rPr>
        <w:t>Программы государственных гарантий бесплатного оказания гражданам медицинской помощи на 2013 год и на плановый период 2014 и 2015 годов (далее – Программа государственных гарант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2013 года, меняется принцип финансирования территориальных фондов ОМС из бюджета Федерального фонда ОМС – вводится механизм подушевого финансирования территорий в зависимости от количества застрахованных в субъекте РФ и среднего подушевого норматива на одно застрахованное лицо, установленного Программой государственных гаран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оходы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доходов Фонда планиру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на 2013 год в сумме </w:t>
      </w:r>
      <w:r>
        <w:rPr>
          <w:sz w:val="28"/>
          <w:szCs w:val="28"/>
        </w:rPr>
        <w:t>9 184 419,7 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 (92,6 % к ожидаемым доходам 2012 года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на 2014 год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0 478 538,2 тыс. рублей (114,1 % к 2013 году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на 2015 год в сумме </w:t>
      </w:r>
      <w:r>
        <w:rPr>
          <w:sz w:val="28"/>
          <w:szCs w:val="28"/>
        </w:rPr>
        <w:t>12 580 257,8 тыс. рублей (120,1 % к 2014 год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доходов Фонда в 2013 году обусловлено окончанием срока действия в 2012 году программы модернизации здравоохран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 источником доходной части бюджета Фонда является субвенция Федерального фонда ОМС (далее – субвенция) в бюджет Фонд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на 2013 год в сумме 7 731 043,9 </w:t>
      </w:r>
      <w:r>
        <w:rPr>
          <w:sz w:val="28"/>
          <w:szCs w:val="28"/>
        </w:rPr>
        <w:t>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 (147,9 % к ожидаемым доходам 2012 года, 84,2 % в структуре доходов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на 2014 год в сумме </w:t>
      </w:r>
      <w:r>
        <w:rPr>
          <w:sz w:val="28"/>
          <w:szCs w:val="28"/>
        </w:rPr>
        <w:t>9 058 038,4 тыс. рублей (117,2 % к 2013 году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на 2015 год в сумме </w:t>
      </w:r>
      <w:r>
        <w:rPr>
          <w:sz w:val="28"/>
          <w:szCs w:val="28"/>
        </w:rPr>
        <w:t>11 034 219,5 тыс. рублей (121,8 % к 2014 году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субвенции обеспечивается финансирование базовой программы ОМС, рассчитанной исходя из федеральных нормативов объемов медицинской помощи и федеральных нормативов стоимости единицы объема медицин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 xml:space="preserve"> 2013 года</w:t>
      </w:r>
      <w:r>
        <w:rPr>
          <w:sz w:val="28"/>
          <w:szCs w:val="28"/>
        </w:rPr>
        <w:t xml:space="preserve"> в</w:t>
      </w:r>
      <w:r>
        <w:rPr>
          <w:bCs/>
          <w:sz w:val="28"/>
          <w:szCs w:val="28"/>
        </w:rPr>
        <w:t xml:space="preserve"> составе субвенции передаются средства на расширение статей расходов (одноканальное финансирование); финансовое обеспечение оказания дополнительной помощи, оказываемой участковой службой; денежные выплаты медицинскому персоналу фельдшерско-акушерских пунктов, врачам, фельдшерам и медицинским сестрам скорой медицинской помощи; диспансеризацию работающих граждан; диспансеризацию детей-сирот и детей, находящихся в трудной жизненн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ет отметить, что в 2015 году в составе субвенции передаются средства на финансовое обеспечение скорой медицинской помощи, ранее поступавшие в Фонд из областного бюджета. Кроме того, на финансирование за счет средств ОМС переводится высокотехнологичная медицинская помощ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субвенции рассчитан в соответствии с постановлением Правительства Российской Федерации от 05.05.2012 № 462 «О порядке распределения, предоставления и расходования субвенций из бюджета Федерального фонда ОМС бюджетам территориальных фондов ОМС на осуществление переданных органам государственной власти субъектов РФ полномочий РФ в сфере ОМС» исходя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 норматива финансового обеспечения базовой программы ОМС, установленного в проекте Программы государственных гарантий, в размере 5 942,5 рублей на 1 застрахованное лицо на 2013 год, в размере 6 962,5 рублей и 8 481,5 рублей на 2014 и 2015 годы соответственно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 численности застрахованного населения субъекта на 01.04.2012 – 1 300 975 человек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мер субвенции, запланированный в проекте бюджета Фонда на 2013 год, соответствует проекту закона «О бюджете Федерального фонда ОМС на 2013 год и плановый период 2014 и 2015 годов» (далее – Федеральный закон). Сумма субвенции на плановый период 2014 и 2015 годов в разрезе субъектов РФ в Федеральном законе не указаны. При изменении норматива финансового обеспечения базовой программы ОМС на двухлетний плановый период размер субвенции будет пересмотрен и приведен в соответствие с проектом Программы государственных гарант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жбюджетные трансферты из бюджета субъекта планируютс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на финансовое обеспечение объемов медицинской помощи сверх установленных федеральных нормативов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на 2013 год в сумме 308 921,7 </w:t>
      </w:r>
      <w:r>
        <w:rPr>
          <w:sz w:val="28"/>
          <w:szCs w:val="28"/>
        </w:rPr>
        <w:t>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 (3,4 % в структуре доходов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на 2014 год в сумме </w:t>
      </w:r>
      <w:r>
        <w:rPr>
          <w:sz w:val="28"/>
          <w:szCs w:val="28"/>
        </w:rPr>
        <w:t>201 213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на 2015 год в сумме 663 </w:t>
      </w:r>
      <w:r>
        <w:rPr>
          <w:sz w:val="28"/>
          <w:szCs w:val="28"/>
        </w:rPr>
        <w:t>782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ируемыми заданиями в проекте Территориальной программы ОМС на 2013 год, объемы стационарной помощи сокращены на 6,7 % к 2012 году, но превышают установленный федеральный норматив на 9,3 %. Объемы амбулаторно-поликлинической помощи запланированы с учетом федерального норматива на 2014 год и превышают установленный на 2013 год норматив на 8,2 %.</w:t>
      </w:r>
    </w:p>
    <w:p>
      <w:pPr>
        <w:pStyle w:val="TextBodyIndent"/>
        <w:rPr/>
      </w:pPr>
      <w:r>
        <w:rPr>
          <w:szCs w:val="28"/>
        </w:rPr>
        <w:t xml:space="preserve">Кроме того, в состав межбюджетного трансферта включены средства на выплаты стимулирующего характера отдельным категориям медицинских работников, ранее поступавшие в бюджет Фонда по </w:t>
      </w:r>
      <w:r>
        <w:rPr>
          <w:szCs w:val="28"/>
          <w:lang w:val="ru-RU"/>
        </w:rPr>
        <w:t>п</w:t>
      </w:r>
      <w:r>
        <w:rPr>
          <w:szCs w:val="28"/>
        </w:rPr>
        <w:t>остановлению Правительства ЯО от 28.12.2011 № 1116-п «О порядке предоставления из областного бюджета субвенций на осуществление мер социальной поддержки работникам учреждений здравоохранения Ярослав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трансфертов в 2015 году связано с переходом на финансирование высокотехнологичной медицинской помощи за счет средств ОМ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на финансирование дополнительных видов медицинской помощи, не установленных базовой программой ОМС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на 2013 год в сумме 969 804,1 </w:t>
      </w:r>
      <w:r>
        <w:rPr>
          <w:sz w:val="28"/>
          <w:szCs w:val="28"/>
        </w:rPr>
        <w:t>тыс. рублей (10,6 % в структуре доходов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на 2014 год в сумме </w:t>
      </w:r>
      <w:r>
        <w:rPr>
          <w:sz w:val="28"/>
          <w:szCs w:val="28"/>
        </w:rPr>
        <w:t>1 032 756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на 2015 год в сумме 684 347,</w:t>
      </w:r>
      <w:r>
        <w:rPr>
          <w:sz w:val="28"/>
          <w:szCs w:val="28"/>
        </w:rPr>
        <w:t>6 тыс. рублей.</w:t>
      </w:r>
    </w:p>
    <w:p>
      <w:pPr>
        <w:pStyle w:val="TextBodyIndent"/>
        <w:rPr>
          <w:szCs w:val="28"/>
        </w:rPr>
      </w:pPr>
      <w:r>
        <w:rPr>
          <w:szCs w:val="28"/>
        </w:rPr>
        <w:t>Средства передаются из областного бюджета в бюджет Фонда для осуществления финансирования скорой медицинской помощи, медицинской помощи при социально-значимых заболеваниях и паллиативной медицинской помощи, медицинской помощи гражданам Российской Федерации, не застрахованным в системе ОМС. С 2013 года на финансирование из бюджета Фонда за счет средств областного бюджета переводятся станции скорой медицин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ение трансфертов в 2015 году связано с переходом на финансирование скорой медицинской помощи за счет субвенции Федерального фонда ОМ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объемов помощи, не установленных базовой программой ОМС, или нормативных показателей Программы государственных гарантий размер межбюджетных трансфертов из областного бюджета будет пересмотрен и приведен в соответствие с проектом закона об областном бюджете на 2013 год и плановый период 2014 и 2015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редства, поступающие от других территориальных фондов ОМС за лечение в медицинских организациях Ярославской области граждан, застрахованных на территории другого субъект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на 2013 год в сумме </w:t>
      </w:r>
      <w:r>
        <w:rPr>
          <w:sz w:val="28"/>
          <w:szCs w:val="28"/>
        </w:rPr>
        <w:t>174 650,0 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 (1,9 % в структуре доходов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на 2014 год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86 53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на 2015 год в сумме 197 908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чих неналоговых доходов в 2013 году на 31,0 % обусловлено расширением статей расходов в структуре тарифа на оплату медицинской помощи в рамках базовой программы ОМС.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Расход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Фонда на 2013 год запланированы в сумме 9 184 419,7 тыс. рублей, на двухлетний плановый период соответственно 10 478 538,2 тыс. рублей и 12 580 257,8 тыс. рублей. Доходы и расходы сбалансиров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Другие общегосударственные вопросы» </w:t>
      </w:r>
      <w:r>
        <w:rPr>
          <w:bCs/>
          <w:sz w:val="28"/>
          <w:szCs w:val="28"/>
        </w:rPr>
        <w:t xml:space="preserve">на 2013 год </w:t>
      </w:r>
      <w:r>
        <w:rPr>
          <w:sz w:val="28"/>
          <w:szCs w:val="28"/>
        </w:rPr>
        <w:t xml:space="preserve">запланированы </w:t>
      </w:r>
      <w:r>
        <w:rPr>
          <w:bCs/>
          <w:sz w:val="28"/>
          <w:szCs w:val="28"/>
        </w:rPr>
        <w:t xml:space="preserve">в сумме 80 482,6 </w:t>
      </w:r>
      <w:r>
        <w:rPr>
          <w:sz w:val="28"/>
          <w:szCs w:val="28"/>
        </w:rPr>
        <w:t xml:space="preserve">тыс. рублей (0,9 % от доходов), на двухлетний плановый период соответственно 81 788,5 тыс. рублей и </w:t>
      </w:r>
      <w:r>
        <w:rPr>
          <w:bCs/>
          <w:sz w:val="28"/>
          <w:szCs w:val="28"/>
        </w:rPr>
        <w:t>83 039,6</w:t>
      </w:r>
      <w:r>
        <w:rPr>
          <w:sz w:val="28"/>
          <w:szCs w:val="28"/>
        </w:rPr>
        <w:t xml:space="preserve"> тыс. рублей. В соответствии с пунктом 8 части 2 статьи 7 Федерального закона от 29.11.2010 № 326-ФЗ «Об обязательном медицинском страховании в Российской Федерации» расходы на ведение дел Фонда согласованы с Федеральным фондом ОМС.</w:t>
      </w:r>
    </w:p>
    <w:p>
      <w:pPr>
        <w:pStyle w:val="3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разделу</w:t>
      </w:r>
      <w:r>
        <w:rPr>
          <w:szCs w:val="28"/>
        </w:rPr>
        <w:t xml:space="preserve"> </w:t>
      </w:r>
      <w:r>
        <w:rPr>
          <w:b w:val="false"/>
          <w:szCs w:val="28"/>
        </w:rPr>
        <w:t>«Здравоохранение» на 2013 год запланированы в сумме 9 103 937,1 тыс. рублей, на двухлетний плановый период соответственно 10 396 749,7 тыс. рублей и 12 497 218,2 тыс. рублей.</w:t>
      </w:r>
    </w:p>
    <w:p>
      <w:pPr>
        <w:pStyle w:val="TextBodyIndent"/>
        <w:rPr>
          <w:bCs/>
          <w:szCs w:val="28"/>
        </w:rPr>
      </w:pPr>
      <w:r>
        <w:rPr>
          <w:szCs w:val="28"/>
        </w:rPr>
        <w:t>Расходы на выполнение территориальной программы ОМС в рамках базовой программы ОМС в 2013 году запланированы в сумме 8 134 133,0 тыс. рублей, на двухлетний плановый период соответственно 9 363 992,9 тыс. рублей и 11 812 870,6 тыс. рублей. Прирост средств в 2013 году на 34,8 % обусловлен включением всех статей расходов (кроме капитального ремонта и приобретения оборудования свыше 100 тыс. рублей) в базовую программу ОМС. В 2012 году расходы на одноканальное финансирование осуществлялись за счет средств областного бюджета, в 2013 году – за счет субвенции из бюджета Федерального фонда ОМС. Кроме того, с 2013 года в расходы по данной статье включены средства, которые ранее перечислялись целевым порядком</w:t>
      </w:r>
      <w:r>
        <w:rPr>
          <w:bCs/>
          <w:szCs w:val="28"/>
        </w:rPr>
        <w:t xml:space="preserve"> на финансовое обеспечение оказания дополнительной помощи, оказываемой участковой службой; на денежные выплаты медицинскому персоналу фельдшерско-акушерских пунктов, врачам, фельдшерам и медицинским сестрам скорой медицинской помощи; на диспансеризацию работающих граждан; на диспансеризацию детей-сирот и детей, находящихся в трудной жизненной ситуации;</w:t>
      </w:r>
      <w:r>
        <w:rPr>
          <w:szCs w:val="28"/>
        </w:rPr>
        <w:t xml:space="preserve"> на осуществление мер социальной поддержки работникам учреждений здравоохранения.</w:t>
      </w:r>
    </w:p>
    <w:p>
      <w:pPr>
        <w:pStyle w:val="TextBodyIndent"/>
        <w:rPr>
          <w:szCs w:val="28"/>
        </w:rPr>
      </w:pPr>
      <w:r>
        <w:rPr>
          <w:szCs w:val="28"/>
        </w:rPr>
        <w:t>В связи с отклонениями объемов от федеральных нормативов расходы на выполнение территориальной программы ОМС Ярославской области в рамках базовой программы ОМС выше базовой программы ОМС, рассчитанной по федеральным нормативам. Финансирование сверх нормативных объемов медицинской помощи производится за счет средств областного бюджета путем передачи межбюджетного трансферта в бюджет Фонда. Таким образом, подушевой норматив финансового обеспечения территориальной программы ОМС в рамках базовой программы ОМС составит 6 252,34 рублей на 1 человека в год или 104,7 % к рекомендуемому федеральному нормативу.</w:t>
      </w:r>
    </w:p>
    <w:p>
      <w:pPr>
        <w:pStyle w:val="TextBodyIndent"/>
        <w:rPr>
          <w:szCs w:val="28"/>
        </w:rPr>
      </w:pPr>
      <w:r>
        <w:rPr>
          <w:bCs/>
          <w:szCs w:val="28"/>
        </w:rPr>
        <w:t>В 2013 году планируется увеличение заработной платы работников учреждений здравоохранения, работающих в системе ОМС, на 10 %.</w:t>
      </w:r>
    </w:p>
    <w:p>
      <w:pPr>
        <w:pStyle w:val="TextBodyIndent"/>
        <w:rPr>
          <w:szCs w:val="28"/>
        </w:rPr>
      </w:pPr>
      <w:r>
        <w:rPr>
          <w:szCs w:val="28"/>
        </w:rPr>
        <w:t>Расходы на финансовое обеспечение дополнительных видов и условий оказания медицинской помощи, не установленных базовой программой ОМС, запланированы в соответствии с поступлениями средств из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финансовой устойчивости системы обязательного медицинского страхования запланирован нормированный страховой запас Фонда в сумме 150 000,0 тыс. рублей в виде неснижаемого свободного остатка денежных средств на счете Фонда на каждое первое число месяца. Определены направления расходования средств нормированного страхового запаса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 дополнительное финансирование страховых медицинских организаций в случае возникновения у них дефицита средств на оплату счетов учреждений здравоохранения за оказанную медицинскую помощь в рамках территориальной программы обязательного медицинского страхован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 финансово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межтерриториальных расчетов за оказанную медицинскую помощь застрахованным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на ведение дела для всех страховых медицинских организаций, участвующих в реализации территориальной программы ОМС, планируется на уровне 2012 года в размере 1,1 % от суммы средств, поступивших в страховую медицинскую организацию по дифференцированным подушевым нормативам, при федеральном нормативе от 1,0 % до 2,0 %. Прирост средств на ведение дела составит 16,0 %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35:00Z</dcterms:created>
  <dc:creator>Зубова</dc:creator>
  <dc:description/>
  <cp:keywords/>
  <dc:language>en-US</dc:language>
  <cp:lastModifiedBy>Travnikov</cp:lastModifiedBy>
  <cp:lastPrinted>2012-10-29T13:35:00Z</cp:lastPrinted>
  <dcterms:modified xsi:type="dcterms:W3CDTF">2012-10-30T04:53:00Z</dcterms:modified>
  <cp:revision>22</cp:revision>
  <dc:subject/>
  <dc:title>Финансово-экономическое</dc:title>
</cp:coreProperties>
</file>