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5529" w:hanging="0"/>
        <w:jc w:val="both"/>
        <w:rPr/>
      </w:pPr>
      <w:r>
        <w:rPr>
          <w:sz w:val="28"/>
        </w:rPr>
        <w:t>Ярославская областная Дума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  <w:t>О законодательной инициативе</w:t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В соответствии со статьей 27 Устава Ярославской области вносим в порядке законодательной инициативы проект закона Ярославской области «О внесении изменений в Закон Ярославской области «Социальный кодекс Ярославской области»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представителем по указанному законопроекту назначен депутат Ярославской областной Думы Парамонов М.К.</w:t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на ___ лист. в 1 экз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</w:rPr>
      </w:pPr>
      <w:r>
        <w:rPr>
          <w:sz w:val="28"/>
        </w:rPr>
        <w:t xml:space="preserve">Депутаты Ярославской областной Думы: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  А.В.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Е.Д.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Э.Я.Мард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 М.К.Парам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3:04:00Z</dcterms:created>
  <dc:creator>ноут</dc:creator>
  <dc:description/>
  <dc:language>en-US</dc:language>
  <cp:lastModifiedBy>Молчанова Ольга Петровна</cp:lastModifiedBy>
  <dcterms:modified xsi:type="dcterms:W3CDTF">2018-06-19T13:04:00Z</dcterms:modified>
  <cp:revision>2</cp:revision>
  <dc:subject/>
  <dc:title/>
</cp:coreProperties>
</file>