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к </w:t>
      </w:r>
      <w:r>
        <w:rPr>
          <w:sz w:val="28"/>
          <w:szCs w:val="28"/>
        </w:rPr>
        <w:t>проекту закона Ярославской области «О внесении изменений в Закон Ярославской области «Социальный кодекс Ярославской области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ект закона «О внесении изменений в Закон Ярославской области «Социальный кодекс Ярославской области» разработан в соответствии с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международными обязательствами Российской Федерации в области прав человек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 целью повысить уровень жизни гражданам России, которые лишились детства в годы Великой Отечественной войны и на равнее со взрослыми на заводах и фабриках, в колхозах и артелях работали с утра до ночи, внося свой вклад в историческую победу над фашизмом. У многих из них отцы погибли на фронте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 сожалению, поколение детей войны сегодня превратилось в поколение лишних людей. В огромной богатой России для детей военного поколения уготовлено нищенское положение. Сегодня средняя пенсия в России составляет 13 тысяч рублей, половину из которой дети войны должны отдавать за коммунальные услуги. Но это средняя пенсия. На самом деле дети войны получают гораздо меньше. В то же время, согласно статистики набор лекарственных средств для поддержания здоровья обходится почти в половину этой суммы пенсии. Основные продукты питания за последние 5 лет подорожали на 49%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ставленный законопроект выделяет возрастную категорию граждан, родившихся в период с 22 июня 1928 года по 4 сентября 1945 года. В эту категорию попадают граждане, которым на начало войны не исполнилось 14 лет (трудоспособный возраст), а также граждане, родившиеся в период войны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годня в Ярославской области граждан этой категории около 130 тысяч человек. Из них около 20 тысяч человек не получают социальной поддержки, или получают её частично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от и получается, невзгоды были для всех одинаковые, а благодарность страны разная. Но это не справедливо и не по-человечески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сё больше и больше региональных парламентов проявляют заботу об этой категории граждан и принимают законы об  их социальной поддержке. В настоящее время в 20 субъектах федерации уже приняты такие законы.</w:t>
      </w:r>
    </w:p>
    <w:p>
      <w:pPr>
        <w:pStyle w:val="ConsPlusNormal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ий закон Ярославской области устанавливает правовые гарантии социальной защиты детей войны в Ярославской области в целях создания условий, обеспечивающих им социальную поддержку, активную деятельность, почет и уважение в обществе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ры социальной поддержки этой категории граждан в Ярославской области включает в себя наиболее востребованные пожилыми людь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) социальную услугу по медицинскому обслуживанию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) компенсацию расходов на оплату жилого помещения и коммунальных услуг в размере 25 процентов платы за жилое помещение (в пределах социальной нормы площади жилья, установленной законодательством Ярославской области) и в размере 25 процентов платы за коммунальные услуги в пределах установленных нормативов потребл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) ежегодной выплаты ко Дню Победы в сумме 1000 рублей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мер социальной поддержки детей войны осуществляется по предъявлении ими удостоверений единого образца, установленного для категории детей войны Правительством Ярославской области.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extAlignment w:val="baseline"/>
        <w:rPr>
          <w:rFonts w:ascii="Arial;Times New Roman" w:hAnsi="Arial;Times New Roman" w:cs="Arial;Times New Roman"/>
          <w:color w:val="182C41"/>
          <w:sz w:val="13"/>
          <w:szCs w:val="13"/>
          <w:lang w:eastAsia="ru-RU"/>
        </w:rPr>
      </w:pPr>
      <w:r>
        <w:rPr>
          <w:rFonts w:cs="Arial;Times New Roman" w:ascii="Arial;Times New Roman" w:hAnsi="Arial;Times New Roman"/>
          <w:color w:val="182C41"/>
          <w:sz w:val="13"/>
          <w:szCs w:val="13"/>
          <w:lang w:eastAsia="ru-RU"/>
        </w:rPr>
        <w:t> </w:t>
      </w:r>
      <w:r>
        <w:rPr>
          <w:rFonts w:eastAsia="Arial;Times New Roman" w:cs="Arial;Times New Roman" w:ascii="Arial;Times New Roman" w:hAnsi="Arial;Times New Roman"/>
          <w:color w:val="182C41"/>
          <w:sz w:val="13"/>
          <w:szCs w:val="13"/>
          <w:lang w:eastAsia="ru-RU"/>
        </w:rPr>
        <w:t xml:space="preserve"> </w:t>
      </w:r>
    </w:p>
    <w:p>
      <w:pPr>
        <w:pStyle w:val="ConsPlusNormal"/>
        <w:widowControl/>
        <w:jc w:val="both"/>
        <w:rPr>
          <w:rFonts w:ascii="Times New Roman;Times New Roman" w:hAnsi="Times New Roman;Times New Roman" w:cs="Times New Roman;Times New Roman"/>
          <w:color w:val="182C41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color w:val="182C41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US"/>
    </w:rPr>
  </w:style>
  <w:style w:type="character" w:styleId="Style16">
    <w:name w:val="Основной текст Знак"/>
    <w:qFormat/>
    <w:rPr>
      <w:rFonts w:eastAsia="Times New Roman;Times New Roman" w:cs="Times New Roman;Times New Roman"/>
      <w:lang w:val="en-US"/>
    </w:rPr>
  </w:style>
  <w:style w:type="character" w:styleId="Style17">
    <w:name w:val="Основной текст с отступом Знак"/>
    <w:qFormat/>
    <w:rPr>
      <w:rFonts w:eastAsia="Times New Roman;Times New Roman" w:cs="Times New Roman;Times New Roman"/>
      <w:lang w:val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06:00Z</dcterms:created>
  <dc:creator>user</dc:creator>
  <dc:description/>
  <dc:language>en-US</dc:language>
  <cp:lastModifiedBy>Молчанова Ольга Петровна</cp:lastModifiedBy>
  <dcterms:modified xsi:type="dcterms:W3CDTF">2018-06-19T13:06:00Z</dcterms:modified>
  <cp:revision>2</cp:revision>
  <dc:subject/>
  <dc:title>Первому секретарю</dc:title>
</cp:coreProperties>
</file>