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rStyle w:val="StrongEmphasis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закона Ярославской области «О внесении изменений в Закон Ярославской области «Социальный кодекс Ярославской области»</w:t>
      </w:r>
    </w:p>
    <w:p>
      <w:pPr>
        <w:pStyle w:val="Style15"/>
        <w:shd w:fill="FFFFFF" w:val="clear"/>
        <w:spacing w:lineRule="auto" w:line="36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iCs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iCs/>
          <w:color w:val="000000"/>
          <w:sz w:val="28"/>
          <w:szCs w:val="28"/>
        </w:rPr>
        <w:t xml:space="preserve">В Ярославской области сейчас проживает около 130 тысяч граждан 1928 – 1945 годов рождения. 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Закона Ярославской области «О внесении изменений в Закон Ярославской области "Социальный кодекс Ярославской области" позволит оказать социальную поддержку категории граждан дети войны проживающих в Ярославской области, но </w:t>
      </w:r>
      <w:r>
        <w:rPr>
          <w:rStyle w:val="StrongEmphasis"/>
          <w:b w:val="false"/>
          <w:iCs/>
          <w:color w:val="000000"/>
          <w:sz w:val="28"/>
          <w:szCs w:val="28"/>
        </w:rPr>
        <w:t>повлечет увеличение  расходов из средств бюджета Ярославской области.</w:t>
      </w:r>
      <w:r>
        <w:rPr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Ежегодная денежная выплата ко Дню Победы в сумме 1000 рублей потребует из бюджета Ярославской области в 2019 году около 130 млн. рублей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Бесплатная медицинская помощь в государственных и муниципальных учреждениях гарантируется статьей 41 Конституции РФ: «Каждый имеет право на охрану здоровья и медицинскую помощь. Медицинская помощь в государственных и муниципальных учреждениях здравоохранения оказывается гражданам бесплатно за счет средств соответствующего бюджета, страховых взносов, других поступлений». Следовательно, дополнительных расходов не повлечет.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нозная сумма затрат бюджета Ярославской области на компенсацию расходов на оплату жилого помещения и коммунальных услуг  данного закона, с учетом того, что не все пожилые граждане имеют доходы выше прожиточного минимума и уже получают компенсацию на жилищно-коммунальные услуги, а также проживают совместно, то дополнительный объем ассигнований в 2019 году составит около 100 млн. рублей.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Предлагается финансирование мер социальной поддержки детей войны в 2019 году осуществлять из бюджета Ярославской области за счет роста поступления налоговых и неналоговых доходов в областной бюджет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 New Roman" w:hAnsi="Times New Roman;Times New Roman" w:eastAsia="Calibri;Century Gothic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Calibri;Century Gothic" w:cs="Arial;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3:06:00Z</dcterms:created>
  <dc:creator>koloskov</dc:creator>
  <dc:description/>
  <dc:language>en-US</dc:language>
  <cp:lastModifiedBy>Молчанова Ольга Петровна</cp:lastModifiedBy>
  <cp:lastPrinted>2013-02-26T15:54:00Z</cp:lastPrinted>
  <dcterms:modified xsi:type="dcterms:W3CDTF">2018-06-19T13:06:00Z</dcterms:modified>
  <cp:revision>2</cp:revision>
  <dc:subject/>
  <dc:title>ПОЯСНИТЕЛЬНАЯ  ЗАПИСКА</dc:title>
</cp:coreProperties>
</file>