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от 26.05.2015 № 173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 от 07.10.2008 № 40-з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жбюджетных отношениях»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Мониторинг правоприменения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 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</w:t>
      </w:r>
      <w:r>
        <w:rPr>
          <w:rFonts w:ascii="Times New Roman" w:hAnsi="Times New Roman"/>
          <w:sz w:val="28"/>
        </w:rPr>
        <w:t xml:space="preserve">и Постановлением Ярославской областной Думы от 23 декабря 2014 </w:t>
      </w:r>
      <w:r>
        <w:rPr>
          <w:rFonts w:ascii="Times New Roman" w:hAnsi="Times New Roman"/>
          <w:sz w:val="28"/>
          <w:szCs w:val="28"/>
        </w:rPr>
        <w:t>года № 366 «Об утверждении Плана мониторинга правоприменения в Ярославской областной Думе на 2015 год»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ascii="Times New Roman" w:hAnsi="Times New Roman"/>
          <w:sz w:val="28"/>
          <w:szCs w:val="28"/>
        </w:rPr>
        <w:t>Закон Ярославской области от 07.10.2008 № 40-з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О межбюджетных отношениях» (далее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Закон Ярославской области «О межбюджетных отношениях»)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– май 2015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межбюджетных отношений на территории Ярославской области для их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едложений по совершенствованию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елов, противоречий, дублирования в правовом регулировании указанных норм права;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Законе Ярославской области «О межбюджетных отношениях»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(факторов), препятствующих исполнению Закона Ярославской области «О межбюджетных отношениях» в полном объеме, выработка предложений по их уст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приведение положений Закона Ярославской области «О межбюджетных отношениях» в соответствие с изменениями федерального законода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шибок юридико-технического характера и их устранение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группы входят представители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 и депутаты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едседатель рабочей группы – Е.Н. </w:t>
      </w:r>
      <w:r>
        <w:rPr>
          <w:rFonts w:ascii="Times New Roman" w:hAnsi="Times New Roman"/>
          <w:sz w:val="28"/>
          <w:szCs w:val="28"/>
        </w:rPr>
        <w:t xml:space="preserve">Заяшников – </w:t>
      </w:r>
      <w:r>
        <w:rPr>
          <w:rFonts w:ascii="Times New Roman" w:hAnsi="Times New Roman"/>
          <w:color w:val="000000"/>
          <w:sz w:val="28"/>
          <w:szCs w:val="28"/>
        </w:rPr>
        <w:t>заместитель Председателя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.В. Денисов, </w:t>
      </w:r>
      <w:r>
        <w:rPr>
          <w:rFonts w:ascii="Times New Roman" w:hAnsi="Times New Roman"/>
          <w:sz w:val="28"/>
          <w:szCs w:val="28"/>
        </w:rPr>
        <w:t xml:space="preserve">А.Г. Гончаров, А.Н. Кучменко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Федор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Ёршикова – председатель комитета по организационно-правовой работе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ашкин – главный специалист – эксперт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начальник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Разработаны вопросы о ходе реализации нормативного правового акта, являющегося объектом мониторинга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облемах, возникших у муниципальных районов (городских округов) и поселений при применении Закона Ярославской области «О межбюджетных отношениях» в 2014 и 2015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овершенствованию межбюджет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ассмотрена поступившая на вопросы информация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Рассмотрена информация </w:t>
      </w:r>
      <w:r>
        <w:rPr>
          <w:rFonts w:ascii="Times New Roman" w:hAnsi="Times New Roman"/>
          <w:sz w:val="28"/>
          <w:szCs w:val="28"/>
        </w:rPr>
        <w:t>о правовом регулировании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жбюджетных отношений в субъектах Российской Федерации с учетом основных направлений проведения правового мониторинга Закона Ярославской области «О межбюджетных отношениях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а </w:t>
      </w:r>
      <w:r>
        <w:rPr>
          <w:sz w:val="28"/>
          <w:szCs w:val="28"/>
        </w:rPr>
        <w:t>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а время проведения мониторинга рабочая группа провела </w:t>
      </w:r>
      <w:r>
        <w:rPr>
          <w:rFonts w:ascii="Times New Roman" w:hAnsi="Times New Roman"/>
          <w:sz w:val="28"/>
          <w:szCs w:val="28"/>
        </w:rPr>
        <w:t xml:space="preserve">четыре </w:t>
      </w:r>
      <w:r>
        <w:rPr>
          <w:rFonts w:ascii="Times New Roman" w:hAnsi="Times New Roman"/>
          <w:color w:val="000000"/>
          <w:sz w:val="28"/>
          <w:szCs w:val="28"/>
        </w:rPr>
        <w:t>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0.02.2015 № 5. Первое заседание рабочей группы состоялось 19 февраля 2015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мониторинга правоприменения Закона Ярославской области «О межбюджетных отношен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рабочей группы было предложено </w:t>
      </w:r>
      <w:r>
        <w:rPr>
          <w:sz w:val="28"/>
          <w:szCs w:val="28"/>
        </w:rPr>
        <w:t>использовать при проведении мониторинга правоприменени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деятельност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, полученную в результате проведения встреч и совещаний, семинаров и иных мероприятий, проводимых Ярославской областной Думой, а также мероприятий, проводимых исполнительными органами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стическую информацию, получаемую на основе статистических показателей и дополняемую отраслевой статистикой органов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, содержащуюся в обращениях юридических лиц, организаций, поступивших в органы государственной власти Ярославской области, государственные органы Ярославской области, органы местного самоуправления муниципальных образований Ярославской области, касающуюся практики применения указанного Зако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межбюджетных отношений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условия предоставления межбюджетных трансфертов из областного бюджета местным бюджетам в виде субвенций, субсидий и дотаций в 2014 и 2015 годах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стимулирования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анализ полномочий муниципальных районов (городских округов), поселений и показателей, учитываемых при расчете дотаций муниципальным образованиям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в 2014 и 2015 годах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марта 2015 года в зале заседаний Ярославской областной Думы было проведено </w:t>
      </w:r>
      <w:r>
        <w:rPr>
          <w:sz w:val="28"/>
          <w:szCs w:val="28"/>
        </w:rPr>
        <w:t xml:space="preserve">внеочередное расширенное заседание рабочей группы комитета Ярославской областной Думы по бюджету, налогам и финансам по проведению мониторинга правоприменения Закона Ярославской области «О межбюджетных отношениях» совместно с </w:t>
      </w:r>
      <w:r>
        <w:rPr>
          <w:sz w:val="28"/>
        </w:rPr>
        <w:t xml:space="preserve">экспертным советом при комитете </w:t>
      </w:r>
      <w:r>
        <w:rPr>
          <w:color w:val="000000"/>
          <w:sz w:val="28"/>
        </w:rPr>
        <w:t xml:space="preserve">Ярославской областной Думы по бюджету, налогам и финансам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ширенное заседание были приглашены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се депутаты Ярославской областной Думы шестого созыва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 от финансовых органов муниципальных образований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седатели бюджетных комитетов представительных органов муниципальных образований Ярославской области.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заседания заслушали и обсудили информацию, представленную департаментом финансов Ярославской области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шифровки основных терминов и понятий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полномочий муниципальных районов (городских округов), поселений, перечень показателей, учитываемых при расчете дотаций муниципальным образованиям в 2014 и 2015 годах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е правила предоставления субсидий из областного бюджета местным бюджетам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равительства Ярославской области в части совершенствования межбюджетных отношений между Российской Федерацией и субъектами Российской Федерации.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ного заседания рабоче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о приня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 учесть в дальнейшей работе информацию, представленную департаментом финансов Ярослав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рекомендовать </w:t>
      </w:r>
      <w:r>
        <w:rPr>
          <w:rFonts w:ascii="Times New Roman" w:hAnsi="Times New Roman"/>
          <w:color w:val="000000"/>
          <w:sz w:val="28"/>
          <w:szCs w:val="28"/>
        </w:rPr>
        <w:t xml:space="preserve">финансовым органам муниципальных </w:t>
      </w:r>
      <w:r>
        <w:rPr>
          <w:rFonts w:ascii="Times New Roman" w:hAnsi="Times New Roman"/>
          <w:sz w:val="28"/>
          <w:szCs w:val="28"/>
        </w:rPr>
        <w:t>районов (городских округов)</w:t>
      </w:r>
      <w:r>
        <w:rPr>
          <w:rFonts w:ascii="Times New Roman" w:hAnsi="Times New Roman"/>
          <w:color w:val="000000"/>
          <w:sz w:val="28"/>
          <w:szCs w:val="28"/>
        </w:rPr>
        <w:t xml:space="preserve"> Ярославской области</w:t>
      </w:r>
      <w:r>
        <w:rPr>
          <w:rFonts w:ascii="Times New Roman" w:hAnsi="Times New Roman"/>
          <w:sz w:val="28"/>
          <w:szCs w:val="28"/>
        </w:rPr>
        <w:t xml:space="preserve"> довести данную информацию до заинтересованных лиц поселе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ует отметить, что на основании решений протоколов от 19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февраля 2015 года № 1 и от 12 марта 2015 года № 2 на запросы в муниципальные районы (городские округа) с целью получения информации по предмету регулирования Закона Ярославской области «О межбюджетных отношениях» получены ответы из 12 муниципальных районов (городских округов), которые были проанализированы и сведены в таблицу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третьем заседании рабочей группы по проведению мониторинга правоприменения Закона Ярославской области «О межбюджетных отношениях» 22 апреля 2015 года была рассмотрена и принята к сведению информация правового управления аппарата Ярославской областной Думы о правовом регулировании межбюджетных отношений в субъектах Российской Федерации по основным направлениям проведения правового мониторинга Закона Ярославской области «О межбюджетных отношениях»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орядке и условиях предоставления межбюджетных трансфертов из областного бюджета местным бюджетам в виде субвенций, субсидий и дотаций в 2015 году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возможности стимулирования органов местного самоуправления к увеличению налоговых доходов и эффективному расходованию средств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 анализе полномочий муниципальных районов (городских округов), поселений и показателей, учитываемых при расчете дотаций на выравнивание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представленных в Ярославскую областную Думу предложений муниципальных районов (городских округов) по совершенствованию межбюджетных отношений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нформацию департамента финансов и Правительства Ярославской области и согласиться с мнением, что часть предложений не касается положений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считать необходимым усовершенствование и изменение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и отметить, что существующая методика не предусматривает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территориального развития Ярославской области было предложено учитывать все данные по поселениям Ярославской области и особенности поселений п</w:t>
      </w:r>
      <w:r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  <w:t>ри расчете расходов на выполнение полномочий поселений на организацию и выполнение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региональной безопасности Ярославской области было предложено проработать вопрос о возможности увеличения норматива на жителя при расчете дотации по организации и осуществлению мероприятий по гражданской обороне и защите населения и территории муниципального района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рабочей группы была изучена информация департамента финансов Ярославской области о необходимости внесения изменений в Закон Ярославской области «О межбюджетных отношениях»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седании рабочей группы по проведению мониторинга правоприменения Закона Ярославской области «О межбюджетных отношениях» 13 мая 2015 года было продолжено рассмотрение представленных в Ярославскую областную Думу предложений муниципальных районов (городских округов) по стимулированию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вои предложения по данному вопросу были представлены и Правительством Ярославской обла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В ходе заседания был подробно рассмотрен р</w:t>
      </w:r>
      <w:r>
        <w:rPr>
          <w:rFonts w:ascii="Times New Roman" w:hAnsi="Times New Roman"/>
          <w:sz w:val="28"/>
          <w:szCs w:val="28"/>
        </w:rPr>
        <w:t>асчет налогового потенциала муниципальных образов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и рассмотрении представленных в Ярославскую областную Думу предложений о мера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констатировать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 (городских округов) и поселений к увеличению собственных налоговых доходов. Предложения муниципальных образований сводятся к наращиванию собственных доходов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читать необходимым в целях обеспечения поддержки на местном уровне организаций, реализующих инвестиционные проекты, при расчете дотаций на выравнивание бюджетной обеспеченности налоговый потенциал муниципального образования рассчитывать с учетом льгот по земельному налогу, предоставленных организациям, реализующим инвестиционные проекты, тем самым увеличивая объем дотации для муниципального образования, наращивающего инвестиционный и налоговый потенциал, после внесения изменений в федеральное законодатель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читать необходимым поддержать предложение об установлении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  взыскания задолженности по земельному налогу и налогу на имущество физических лиц), для чего рекомендовать Правительству Ярославской области внести соответствующие изменения в Постановление Правительства Ярославской области от 24.09.2008 № 512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инять к сведению подробную информацию Правительства Ярославской области по расчету налогового потенциала муниципальных образов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межбюджетных отношений на территории Ярославской области в соответствие с федеральным законодательством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Ярославской областной Думы по бюджету, налогам и финансам рассмотреть отчет об итогах мониторинга правоприменения Закона Ярославской области от 07.10.2008 № 40-з «О межбюджетных отношениях» на заседании 19 мая 2015 года. 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 межбюджетных отношениях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2. Рабочая группа делает вывод о том, что в Ярославской области правовое регулирование вопросов организации и осуществления межбюджетных отношений осуществляется в пределах полномочий области как субъекта Российской Федерации, установленных </w:t>
      </w:r>
      <w:r>
        <w:rPr>
          <w:rFonts w:ascii="Times New Roman" w:hAnsi="Times New Roman"/>
          <w:sz w:val="28"/>
          <w:szCs w:val="28"/>
        </w:rPr>
        <w:t>Бюджетным кодексом Российской Федерации и другими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 законодательн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color w:val="000000"/>
          <w:sz w:val="28"/>
          <w:szCs w:val="28"/>
        </w:rPr>
        <w:t xml:space="preserve">Рабочая группа </w:t>
      </w:r>
      <w:r>
        <w:rPr>
          <w:rFonts w:ascii="Times New Roman" w:hAnsi="Times New Roman"/>
          <w:sz w:val="28"/>
          <w:szCs w:val="28"/>
        </w:rPr>
        <w:t>отмечает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городских округов) и поселений к увеличению собственных налоговых доходов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В целях дальнейшего совершенствования правового регулирования межбюджетных отношений на территории Ярославской области, для повышения качества регионального законодательства по основным направлениям проведения правового мониторинга Закона Ярославской области «О межбюджетных отношениях» рекомендуется </w:t>
      </w:r>
      <w:r>
        <w:rPr>
          <w:rFonts w:cs="Times New Roman" w:ascii="Times New Roman" w:hAnsi="Times New Roman"/>
          <w:sz w:val="28"/>
          <w:szCs w:val="28"/>
        </w:rPr>
        <w:t>Правительству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учесть необходимость усовершенствования и изменения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с целью увеличения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</w:t>
      </w:r>
      <w:r>
        <w:rPr>
          <w:rFonts w:ascii="Times New Roman" w:hAnsi="Times New Roman"/>
          <w:sz w:val="28"/>
          <w:szCs w:val="28"/>
        </w:rPr>
        <w:t>межбюджетных отношений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дательством.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88965063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0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MSGENFONTSTYLENAMETEMPLATEROLEMSGENFONTSTYLENAMEBYROLETEXT" w:customStyle="1">
    <w:name w:val="MSG_EN_FONT_STYLE_NAME_TEMPLATE_ROLE MSG_EN_FONT_STYLE_NAME_BY_ROLE_TEXT_"/>
    <w:link w:val="MSGENFONTSTYLENAMETEMPLATEROLEMSGENFONTSTYLENAMEBYROLETEXT1"/>
    <w:uiPriority w:val="99"/>
    <w:qFormat/>
    <w:rsid w:val="00441673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b066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b5ce6"/>
    <w:pPr>
      <w:spacing w:before="0" w:after="200"/>
      <w:ind w:left="720" w:hanging="0"/>
      <w:contextualSpacing/>
    </w:pPr>
    <w:rPr/>
  </w:style>
  <w:style w:type="paragraph" w:styleId="MSGENFONTSTYLENAMETEMPLATEROLEMSGENFONTSTYLENAMEBYROLETEXT1" w:customStyle="1">
    <w:name w:val="MSG_EN_FONT_STYLE_NAME_TEMPLATE_ROLE MSG_EN_FONT_STYLE_NAME_BY_ROLE_TEXT"/>
    <w:basedOn w:val="Normal"/>
    <w:link w:val="MSGENFONTSTYLENAMETEMPLATEROLEMSGENFONTSTYLENAMEBYROLETEXT"/>
    <w:uiPriority w:val="99"/>
    <w:qFormat/>
    <w:rsid w:val="00441673"/>
    <w:pPr>
      <w:widowControl w:val="false"/>
      <w:shd w:val="clear" w:color="auto" w:fill="FFFFFF"/>
      <w:spacing w:lineRule="exact" w:line="303" w:before="0" w:after="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089799-444E-44F1-921D-A138D67BF6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9</Pages>
  <Words>3146</Words>
  <Characters>17935</Characters>
  <CharactersWithSpaces>21039</CharactersWithSpaces>
  <Paragraphs>42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Парамонов Иван Тимофоович</dc:creator>
  <dc:description/>
  <dc:language>en-US</dc:language>
  <cp:lastModifiedBy>user</cp:lastModifiedBy>
  <cp:lastPrinted>2015-05-26T11:29:00Z</cp:lastPrinted>
  <dcterms:modified xsi:type="dcterms:W3CDTF">2015-05-28T14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