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5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 утверждении дополнительных согла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ям о предост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му бюджету из федерального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х кредитов на реализацию меро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держке монопрофи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образовани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б утверждении дополнительных соглашений к соглашениям о предоставлении областному бюджету из федерального бюджета бюджетных кредитов на реализацию мероприятий по поддержке монопрофильных муниципальных образований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16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5-05-28T08:39:00Z</dcterms:modified>
  <cp:revision>7</cp:revision>
  <dc:subject/>
  <dc:title> </dc:title>
</cp:coreProperties>
</file>